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 проекту закона Ульяновской области «Об областном бюджете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Ульяновской области на 2021 год и на плановый период 2022 и 2023 годов»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Об областном бюджете Ульяновской области на 2021 год и на плановый период 2022 и 2023 годов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Принятие проекта закона обусловлено необходимостью утверждения областного бюджета Ульяновской области на очередной финансовый год и на плановый период.</w:t>
      </w:r>
    </w:p>
    <w:p>
      <w:pPr>
        <w:pStyle w:val="TextBody"/>
        <w:spacing w:before="0" w:after="0"/>
        <w:ind w:firstLine="720"/>
        <w:contextualSpacing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 xml:space="preserve">Разработка проекта областного бюджета Ульяновской области осуществлялась в соответствии с порядком и сроками выполнения мероприятий по составлению проекта областного бюджета Ульяновской области на 2021 год и на плановый период 2022 и 2023 годов, установленными Графиком подготовки и рассмотрения проектов областного бюджета Ульяновской области и бюджета территориального государственного внебюджетного фонда на </w:t>
      </w:r>
      <w:r>
        <w:rPr>
          <w:rFonts w:cs="PT Astra Serif" w:ascii="PT Astra Serif" w:hAnsi="PT Astra Serif"/>
          <w:bCs/>
          <w:color w:val="000000"/>
          <w:szCs w:val="28"/>
        </w:rPr>
        <w:t>2021 год и на плановый период 2022 и 2023 г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бластной бюджет Ульяновской области на 2021 год и на плановый период 2022 и 2023 годов составлен в условиях базового варианта прогноза социально-экономического развития Ульяновской области, который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зволяет не только повысить точность бюджетного планирования, но и предотвратить часть рисков, связанных с принятием дополнительных, не обеспеченных финансовыми ресурсами, расходных обязатель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ект областного бюджета Ульяновской области на 2021 год и на плановый период 2022 и 2023 годов в полном объёме сформирован в «програм-</w:t>
        <w:br/>
        <w:t>мном» формате в увязке с приоритетами, обозначенными в Указе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в Указе Президента Российской Федерации от 21 июля 2020 года № 474</w:t>
        <w:br/>
        <w:t>«О национальных целях развития Российской Федерации на период до 2030 года», а также с целями государственной политики Ульяновской области.</w:t>
        <w:br/>
        <w:t>В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2021 году планируется реализация 21 государственной программы Ульяновской области.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 разработке проекта были использованы:</w:t>
      </w:r>
    </w:p>
    <w:p>
      <w:pPr>
        <w:pStyle w:val="TextBody"/>
        <w:spacing w:before="0" w:after="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ab/>
        <w:t>Основные направления бюджетной и налоговой политики Ульяновской области на 2021 год и на плановый период 2022 и 2023 годов;</w:t>
      </w:r>
    </w:p>
    <w:p>
      <w:pPr>
        <w:pStyle w:val="TextBody"/>
        <w:spacing w:before="0" w:after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ab/>
        <w:t>бюджетный прогноз Ульяновской области на период до 2030 года;</w:t>
      </w:r>
    </w:p>
    <w:p>
      <w:pPr>
        <w:pStyle w:val="TextBody"/>
        <w:spacing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стратегия социально-экономического развития Ульяновской области до 2030 года;</w:t>
      </w:r>
    </w:p>
    <w:p>
      <w:pPr>
        <w:pStyle w:val="TextBody"/>
        <w:spacing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основные параметры прогноза социально-экономического развития Ульяновской области на 2021 год и на плановый период 2022 и 2023 годов;</w:t>
      </w:r>
    </w:p>
    <w:p>
      <w:pPr>
        <w:pStyle w:val="TextBody"/>
        <w:spacing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еречень государственных программ Ульяновской области, подлежащих финансированию в 2021-2023 годах, утверждённый распоряжением Правительства Ульяновской области от 12.08.2013 № 543-пр (в редакции от 30.07.2020</w:t>
        <w:br/>
        <w:t>№ 432-пр)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ложения главных администраторов доходов областного бюджета и оценка поступлений по отдельным доходным источникам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основания бюджетных заявок главных распорядителей средств областного бюджета.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Доходы областного бюджета на 2021 год определены в объёме 64 566 011,41 тыс. рублей, на 2022 год – 64 564 892,13 тыс. рублей, на 2023 год – 63 126 291,7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Расходы на 2021 год предусмотрены в сумме 71 288 173,91 тыс. рублей, на 2022 год – 66 956 195,23 тыс. рублей, на 2023 год – 63 676 161,9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араметры областного бюджета спланированы на 2021 год с дефицитом в сумме 6 722 162,5 тыс. рублей, на 2022 год – 2 391 303,1 тыс. рублей, на</w:t>
        <w:br/>
        <w:t>2023 год – 549 870,2 тыс. рублей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счёты доходной части областного бюджета Ульяновской области произведены исходя из действующего налогового и бюджетного законодательства Российской Федерации и Ульяновской области. При планировании учтены изменения законодательства, вступающие в силу с начала очередного финансового года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ходной базой для разработки проекта областного бюджета являются показатели бюджета на текущий год с учётом ожидаемого исполнения; предложения главных администраторов доходов, кураторов доходов; оценка ожидаемого поступления налогов и других обязательных платежей в текущем году с учётом основных параметров прогноза социально-экономического развития области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261"/>
        <w:gridCol w:w="1276"/>
        <w:gridCol w:w="1276"/>
        <w:gridCol w:w="1275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овой региональный проду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декс-дефлятор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65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п роста фонда начисленной заработной платы всех работ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83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5</w:t>
            </w:r>
          </w:p>
        </w:tc>
      </w:tr>
      <w:tr>
        <w:trPr>
          <w:trHeight w:val="51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декс потребительских ц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декабрю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501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% к предыдущем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областного бюджета в виде налоговых и неналоговых доходов сформирована на 2021 год в сумме 49 074 916,3 тыс. рублей,</w:t>
        <w:br/>
        <w:t>на 2022 год – в сумме 50 577 154,3 тыс. рублей, на 2023 год – в сумме</w:t>
        <w:br/>
        <w:t>52 984 674,7 тыс. рублей (Приложение 1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ные показатели 2021 года меньше первоначально утверждённых плановых назначений 2020 года на 1,5% и больше фактического исполнения за 2019 год – на 5,2%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лан по доходам был сформирован за счёт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егиональных налогов – налога на имущество организаций, налога на игорный бизнес и транспортного налога по нормативу 100 процентов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числений от федеральных налогов и сборов – налога на прибыль организаций по ставке, установленной для зачисления указанного налога в бюджеты субъектов Российской Федерации по нормативу 100 процентов; налога на доходы физических лиц по нормативу 70 процентов;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 нормативу 85 процентов; акцизов на спирт этиловый из пищевого или непищевого сырья по нормативу 100 процентов; акцизов на спиртосодержащую продукцию по нормативу 100 процентов; доходов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 по нормативу 88 процентов; акцизов на средние дистилляты, производимые на территории Российской Федерации по нормативу 50 процентов; акцизов на алкогольную продукцию с объёмной долей этилового спирта свыше</w:t>
        <w:br/>
        <w:t>9 процентов, за исключением пива, вин, фруктовых вин, игристых вин (шампанских), винных напитков по нормативу 80 процентов; акцизов на алкогольную продукцию с объёмной долей этилового спирта свыше</w:t>
        <w:br/>
        <w:t>9 процентов, включающую пиво, вина, фруктовые вина, игристые вина (шампанские), винные напитки по нормативу 100 процентов; акцизов на алкогольную продукцию с объёмной долей этилового спирта до 9 процентов включительно по нормативу 100 процентов; налога на добычу общераспространённых полезных ископаемых по нормативу 100 процентов; налога на добычу полезных ископаемых (за исключением полезных ископаемых в виде углеводородного сырья, природных алмазов и общераспространённых полезных ископаемых) – по нормативу 60 процентов; сбора за пользование объектами животного мира по нормативу 100 процентов; сбора за пользование объектами водных биологических ресурсов по нормативу 80 процентов; отдельных видов государственной пошлины по нормативу</w:t>
        <w:br/>
        <w:t>100 процентов, за исключением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логов, предусмотренных специальными налоговыми режимами, - налога, взимаемого в связи с применением упрощённой системы налогообложения, – по нормативу 50 процентов от муниципальных районов и 85 процентов от городских округов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еналоговых доходов – платежей при пользовании природными ресурсами; доходов от использования имущества, находящегося в государственной и муниципальной собственности; доходов от платных услуг, оказываемых казёнными учреждениями; доходов от продажи материальных и нематериальных активов; административных платежей и сборов, а также штрафных санкц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ланировании доходной части областного бюджета Ульяновской области на 2021-2023 годы были учтены следующие изменения налогового</w:t>
        <w:br/>
        <w:t>и бюджетного законодательства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По акцизам на пиво –</w:t>
      </w:r>
      <w:r>
        <w:rPr>
          <w:rFonts w:cs="PT Astra Serif" w:ascii="PT Astra Serif" w:hAnsi="PT Astra Serif"/>
          <w:sz w:val="28"/>
          <w:szCs w:val="28"/>
        </w:rPr>
        <w:t xml:space="preserve"> увеличение ставки акциза в соответствии</w:t>
        <w:br/>
        <w:t>с нормативным содержанием объёмной доли этилового спирта за 1 литр</w:t>
        <w:br/>
        <w:t>с 22 до 23 рублей (на 4,5%) в 2021 году, в 2022-2023 годах с 23 до 24 рублей. Кроме того, было учтено увеличение объёмов производства крупнейшими производителями пива на территории Ульяновской области в среднем на 1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</w:t>
      </w:r>
      <w:r>
        <w:rPr>
          <w:rFonts w:cs="PT Astra Serif" w:ascii="PT Astra Serif" w:hAnsi="PT Astra Serif"/>
          <w:sz w:val="28"/>
          <w:szCs w:val="28"/>
        </w:rPr>
        <w:t>По акцизам на крепкий алкоголь – поэтапное увеличение доли распределения акцизов между субъектами через единый счёт пропорционально объёмам розничных продаж (ежегодно на 10%), а также рост ставки акцизов в</w:t>
        <w:br/>
        <w:t>2021 году на 4% (с 544 до 566 рублей за 1 литр), в 2022 - 2023 годах – с 566 до 589 рубле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cs="PT Astra Serif" w:ascii="PT Astra Serif" w:hAnsi="PT Astra Serif"/>
          <w:sz w:val="28"/>
          <w:szCs w:val="28"/>
        </w:rPr>
        <w:t xml:space="preserve">По акцизам на нефтепродукты – индексация ставок акцизов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на дизельное топливо и бензин автомобильный в среднем на 4,0% </w:t>
      </w:r>
      <w:r>
        <w:rPr>
          <w:rFonts w:cs="PT Astra Serif" w:ascii="PT Astra Serif" w:hAnsi="PT Astra Serif"/>
          <w:sz w:val="28"/>
          <w:szCs w:val="28"/>
        </w:rPr>
        <w:t>с 1 января</w:t>
        <w:br/>
        <w:t>2021 года и поэтапная передача норматива отчислений с 2020 года с 66,6% до 74,9% в 2021 году, в 2022 году - 83,3%, в 2023 году - 91,6%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4. </w:t>
      </w:r>
      <w:r>
        <w:rPr>
          <w:rFonts w:cs="PT Astra Serif" w:ascii="PT Astra Serif" w:hAnsi="PT Astra Serif"/>
          <w:sz w:val="28"/>
          <w:szCs w:val="28"/>
        </w:rPr>
        <w:t>По налогу на имущество организаций - повышение налоговой ставки в отношении железнодорожных путей общего пользования и сооружений, являющихся их неотъемлемой технологической частью, с 1,6% до 2,0%, что дополнительно привлечёт в областной бюджет 69 256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. Предоставление налоговой льготы по налогу на прибыль организаций для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T</w:t>
      </w:r>
      <w:r>
        <w:rPr>
          <w:rFonts w:cs="PT Astra Serif" w:ascii="PT Astra Serif" w:hAnsi="PT Astra Serif"/>
          <w:color w:val="000000"/>
          <w:sz w:val="28"/>
          <w:szCs w:val="28"/>
        </w:rPr>
        <w:t>-компаний, в соответствии с Федеральным законом №265-ФЗ от 31.07.2020 «О внесении изменений в часть вторую Налогового кодекса Российской Федерации» в сумме 25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>000,0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Акцизы</w:t>
      </w:r>
    </w:p>
    <w:p>
      <w:pPr>
        <w:pStyle w:val="24"/>
        <w:suppressAutoHyphens w:val="true"/>
        <w:spacing w:lineRule="auto" w:line="240" w:before="0" w:after="0"/>
        <w:ind w:left="283" w:firstLine="763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  <w:lang w:val="ru-RU"/>
        </w:rPr>
        <w:t>Акцизы по подакцизным товарам (продукции), производимым на территории Российской Федерации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явля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color w:val="000000"/>
          <w:sz w:val="28"/>
          <w:szCs w:val="28"/>
        </w:rPr>
        <w:t>тся основным бюджетообразующим налогом и занима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color w:val="000000"/>
          <w:sz w:val="28"/>
          <w:szCs w:val="28"/>
        </w:rPr>
        <w:t>т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39,7% </w:t>
      </w:r>
      <w:r>
        <w:rPr>
          <w:rFonts w:cs="PT Astra Serif" w:ascii="PT Astra Serif" w:hAnsi="PT Astra Serif"/>
          <w:color w:val="000000"/>
          <w:sz w:val="28"/>
          <w:szCs w:val="28"/>
        </w:rPr>
        <w:t>от общего объёма поступлений.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на 2021 год в сумме 19 462 349,6 тыс. рублей, на</w:t>
        <w:br/>
        <w:t>2022 год – 20 158 657,0 тыс. рублей, на 2023 год – 21 100 157,0 тыс. рублей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 акцизам на алкогольную продукцию на 2021 год в целом составил 15 196 506,1 тыс. рублей, из них по акцизам на пиво –</w:t>
        <w:br/>
        <w:t>13 388 000,0 тыс. рубле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поступлений акцизов на пиво запланирован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на основании данных, представленных </w:t>
      </w:r>
      <w:r>
        <w:rPr>
          <w:rFonts w:cs="PT Astra Serif" w:ascii="PT Astra Serif" w:hAnsi="PT Astra Serif"/>
          <w:sz w:val="28"/>
          <w:szCs w:val="28"/>
        </w:rPr>
        <w:t>основными производителями пива и пивоваренной продукции, осуществляющими свою деятельность на территории Ульяновской области (</w:t>
      </w:r>
      <w:r>
        <w:rPr>
          <w:rFonts w:eastAsia="Arial Unicode MS" w:cs="PT Astra Serif" w:ascii="PT Astra Serif" w:hAnsi="PT Astra Serif"/>
          <w:sz w:val="28"/>
          <w:szCs w:val="28"/>
        </w:rPr>
        <w:t>АО «АБ ИнБев Эфес»</w:t>
      </w:r>
      <w:r>
        <w:rPr>
          <w:rFonts w:cs="PT Astra Serif" w:ascii="PT Astra Serif" w:hAnsi="PT Astra Serif"/>
          <w:sz w:val="28"/>
          <w:szCs w:val="28"/>
        </w:rPr>
        <w:t xml:space="preserve"> и ООО «Завод «Трехсосенский»)</w:t>
      </w:r>
      <w:r>
        <w:rPr>
          <w:rFonts w:cs="PT Astra Serif" w:ascii="PT Astra Serif" w:hAnsi="PT Astra Serif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поступлений акцизов на пиво на 2022 - 2023 годы составил </w:t>
        <w:br/>
        <w:t>13 188 000,0 тыс. рублей и 14 129 500,0 тыс. рублей соответственно.</w:t>
      </w:r>
    </w:p>
    <w:p>
      <w:pPr>
        <w:pStyle w:val="Normal"/>
        <w:spacing w:lineRule="auto" w:line="240" w:before="0" w:after="0"/>
        <w:ind w:firstLine="547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кцизов на алкогольную продукцию с объёмной долей этилового спирта свыше 9% на 2021 год определён в сумме 1 798 404,1 тыс. рублей, на 2022-2023 годы – 1 446 256,8 тыс. рублей ежегодно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настоящее время поступление акцизов на </w:t>
      </w:r>
      <w:r>
        <w:rPr>
          <w:rFonts w:cs="PT Astra Serif" w:ascii="PT Astra Serif" w:hAnsi="PT Astra Serif"/>
          <w:sz w:val="28"/>
          <w:szCs w:val="28"/>
          <w:lang w:val="ru-RU"/>
        </w:rPr>
        <w:t>алкогольную продукцию</w:t>
      </w:r>
      <w:r>
        <w:rPr>
          <w:rFonts w:cs="PT Astra Serif" w:ascii="PT Astra Serif" w:hAnsi="PT Astra Serif"/>
          <w:sz w:val="28"/>
          <w:szCs w:val="28"/>
        </w:rPr>
        <w:t xml:space="preserve"> напрямую не зависит от 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>мов производства крепкой алкогольной продукции в регионе. Действующий порядок распределения акцизов централизован и предусматривает зависимость от двух факторов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от </w:t>
      </w:r>
      <w:r>
        <w:rPr>
          <w:rFonts w:cs="PT Astra Serif" w:ascii="PT Astra Serif" w:hAnsi="PT Astra Serif"/>
          <w:sz w:val="28"/>
          <w:szCs w:val="28"/>
        </w:rPr>
        <w:t>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>мов производства в целом по стране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от </w:t>
      </w:r>
      <w:r>
        <w:rPr>
          <w:rFonts w:cs="PT Astra Serif" w:ascii="PT Astra Serif" w:hAnsi="PT Astra Serif"/>
          <w:sz w:val="28"/>
          <w:szCs w:val="28"/>
        </w:rPr>
        <w:t>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 xml:space="preserve">мов реализации крепкой алкогольной продукции. </w:t>
      </w:r>
      <w:r>
        <w:rPr>
          <w:rFonts w:cs="PT Astra Serif" w:ascii="PT Astra Serif" w:hAnsi="PT Astra Serif"/>
          <w:sz w:val="28"/>
          <w:szCs w:val="28"/>
          <w:lang w:val="ru-RU"/>
        </w:rPr>
        <w:t>Е</w:t>
      </w:r>
      <w:r>
        <w:rPr>
          <w:rFonts w:cs="PT Astra Serif" w:ascii="PT Astra Serif" w:hAnsi="PT Astra Serif"/>
          <w:sz w:val="28"/>
          <w:szCs w:val="28"/>
        </w:rPr>
        <w:t>жегодно прогнозируется увеличение норматива отчислений пропорционально объ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 xml:space="preserve">мам розничных продаж на 10%. </w:t>
      </w:r>
      <w:r>
        <w:rPr>
          <w:rFonts w:cs="PT Astra Serif" w:ascii="PT Astra Serif" w:hAnsi="PT Astra Serif"/>
          <w:sz w:val="28"/>
          <w:szCs w:val="28"/>
          <w:lang w:val="ru-RU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2019 году данный норматив составлял 60%, </w:t>
      </w:r>
      <w:r>
        <w:rPr>
          <w:rFonts w:cs="PT Astra Serif" w:ascii="PT Astra Serif" w:hAnsi="PT Astra Serif"/>
          <w:sz w:val="28"/>
          <w:szCs w:val="28"/>
          <w:lang w:val="ru-RU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2020 году -70%, в 2021 году </w:t>
      </w:r>
      <w:r>
        <w:rPr>
          <w:rFonts w:cs="PT Astra Serif" w:ascii="PT Astra Serif" w:hAnsi="PT Astra Serif"/>
          <w:sz w:val="28"/>
          <w:szCs w:val="28"/>
          <w:lang w:val="ru-RU"/>
        </w:rPr>
        <w:t>составит</w:t>
      </w:r>
      <w:r>
        <w:rPr>
          <w:rFonts w:cs="PT Astra Serif" w:ascii="PT Astra Serif" w:hAnsi="PT Astra Serif"/>
          <w:sz w:val="28"/>
          <w:szCs w:val="28"/>
        </w:rPr>
        <w:t xml:space="preserve"> 8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вки акцизов на алкогольную продукцию будут проиндексированы на 4% (в 2021 году с 544 до 566 рублей за 1 литр, в 2022-2023 годах – с 566 до</w:t>
        <w:br/>
        <w:t>589 рублей за 1 литр)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firstLine="547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кцизов на сидр, пуаре, медовуху на 2021-2023 годы определён в сумме 2,0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ноз по акцизам на нефтепродукты составлен на основании данных Управления Федерального казначейства по Ульяновской области с учётом основных изменений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ндексация ставок акцизов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на дизельное топливо и бензин автомобильный в среднем на 4,0% </w:t>
      </w:r>
      <w:r>
        <w:rPr>
          <w:rFonts w:cs="PT Astra Serif" w:ascii="PT Astra Serif" w:hAnsi="PT Astra Serif"/>
          <w:sz w:val="28"/>
          <w:szCs w:val="28"/>
        </w:rPr>
        <w:t>с 1 января 2021 года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этапное увеличение норматива отчисления в региональный бюджет доходов от акцизов на нефтепродукты с 66,6% в 2020 году до 74,9%</w:t>
        <w:br/>
        <w:t>в 2021 году, в 2022 году - 83,3%, в 2023 году - 91,6%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ом п</w:t>
      </w:r>
      <w:r>
        <w:rPr>
          <w:rFonts w:cs="PT Astra Serif" w:ascii="PT Astra Serif" w:hAnsi="PT Astra Serif"/>
          <w:color w:val="000000"/>
          <w:sz w:val="28"/>
          <w:szCs w:val="28"/>
        </w:rPr>
        <w:t>рогноз поступлений акцизов на нефтепродукты на 2021 год определён в сумме 4 254 043,5 тыс. рублей, на 2022-2023 годы –</w:t>
        <w:br/>
        <w:t>5 501 161,2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color w:val="000000"/>
          <w:sz w:val="28"/>
          <w:szCs w:val="28"/>
        </w:rPr>
        <w:t>роме того, запланированы акцизы на средние дистилляты на 2021 год в сумме 11 800,0 тыс. рублей, на 2022 - 2023 годы - 12 237,0 тыс. рублей ежегодно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доходы физических лиц</w:t>
      </w:r>
    </w:p>
    <w:p>
      <w:pPr>
        <w:pStyle w:val="TextBodyIndent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лог на доходы физических лиц занимает 24,9% от общего объёма поступлений. Прогноз поступлений определён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c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чётом прогноза Управления федеральной налоговой службы России по Ульяновской области, динамики налоговой базы, фактических поступлений и налоговых вычетов согласно статистической налоговой отчётности и темпа роста фонда оплаты труда (на 2021 год – 106,9%, на 2022 год – 107,1%, на 2023 год – 107,0%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были учтены следующие фак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величение суммы предоставляемых имущественных налоговых вычетов, и, как следствие, увеличение сумм возвратов налога на доходы физических лиц на расчётные счета налогоплательщиков. Так, за 1 полугодие 2020 года сумма имущественных налоговых вычетов составила 1 237 818,4 тыс. рублей, что на 40,9% превышает показатели соответствующего периода 2019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дополнительные поступления по результатам контрольной работы и погашения недоимки в сумме 79 10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прогноз по налогу на доходы физических лиц на 2021 год составляет 12 228 203,0 тыс. рублей, на 2022 год – 12 813 714,0 тыс. рублей,</w:t>
        <w:br/>
        <w:t>на 2023 год – 13 626 40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прибыль организаций</w:t>
      </w:r>
    </w:p>
    <w:p>
      <w:pPr>
        <w:pStyle w:val="24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лог на прибыль организаций занимает 19,3% от общего объёма поступлений. Прогноз поступлений определён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c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чётом прогноза Управления федеральной налоговой службы России по Ульяновской области. Ставка налога на прибыль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рганизаций, у</w:t>
      </w:r>
      <w:r>
        <w:rPr>
          <w:rFonts w:cs="PT Astra Serif" w:ascii="PT Astra Serif" w:hAnsi="PT Astra Serif"/>
          <w:color w:val="000000"/>
          <w:sz w:val="28"/>
          <w:szCs w:val="28"/>
        </w:rPr>
        <w:t>становленная законодательством Российской Федерации, составляет 20,0% (зачисляется в бюджеты субъектов Российской Федерации (областной бюджет) – 17,0%, в федеральный бюджет – 3,0%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на 2021 год рассчитан, исходя из оценки ожидаемого поступления в текущем году, объёма прибыли, предъявляемой налогоплательщиками в целях налогообложения согласно статистической налоговой отчётности, прогнозируемого объёма налога на прибыль организаций от основного крупного налогоплательщика и темпа роста прибыли прибыльных организаций (на 2021 год – 103,0%, на 2022 год – 104,2%, на 2023 год – 104,5%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при расчёте были учтены следующие фак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переплата по налогу на прибыль организаций, зачисляемая в бюджет субъекта, по состоянию на 01.07.2020 составила 3 074 400,0 тыс. рублей и выросла на 20,6% или на 524 000,0 тыс. рублей по сравнению с началом года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редоставление налоговой льготы по налогу на прибыль организаций для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T</w:t>
      </w:r>
      <w:r>
        <w:rPr>
          <w:rFonts w:cs="PT Astra Serif" w:ascii="PT Astra Serif" w:hAnsi="PT Astra Serif"/>
          <w:color w:val="000000"/>
          <w:sz w:val="28"/>
          <w:szCs w:val="28"/>
        </w:rPr>
        <w:t>-компаний, в соответствии с Федеральным законом №265-ФЗ от 31.07.2020 «О внесении изменений в часть вторую Налогового кодекса Российской Федерации» в сумме 25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>00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изкая динамика поступлений налога на прибыль организаций, уплачиваемая участниками консолидированных групп налогоплательщиков, ухудшение финансовых результатов организаций – участников консолидированных групп налогоплательщиков в 2020 году вследствие крайне неблагоприятной макроэкономическ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дополнительные поступления по результатам контрольной работы и недоимки в сумме 115 50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 учётом названных факторов прогнозные суммы налога на прибыль организаций составляют на 2021 год 9 459 615,0 тыс. рублей, на 2022 год – 9 517 343,0 тыс. рублей, на 2023 год – 9 916 722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, взимаемый в связи с применением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упрощённой системы налогообложения</w:t>
      </w:r>
    </w:p>
    <w:p>
      <w:pPr>
        <w:pStyle w:val="24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лог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, взимаемый в связи с применением упрощённой системы налогообложения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нимает 4,1% от общего объёма поступлен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рассчитан исходя из динамики налоговой базы и фактических поступлений по упрощённой системе налогообложения на основании налоговой статистической отчётности, а также налоговых ставок, налоговых льгот и преференций, предусмотренных налогов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ёте прогноза были учтены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тмена с 1 января 2021 года единого налога на вменённый доход для отдельных видов деятельности. Соответственно часть налогоплательщиков перейдёт на данную систему налогооблож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дополнительная передача норматива отчислений от данного налога в городские округа (10%) и муниципальные районы (20,0%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налог, взимаемый в связи с применением упрощённой системы налогообложения, на 2021 год запланирован в сумме 2 007 698,0 тыс. рублей, на 2022 год – 2 078 578,0 тыс. рублей, на 2023 год – 2 193 572,0 тыс. рублей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имущество организаций</w:t>
      </w:r>
    </w:p>
    <w:p>
      <w:pPr>
        <w:pStyle w:val="TextBodyIndent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 xml:space="preserve">Налог на имущество организаций занимает 6,6% от общего объёма поступлений налоговых и неналоговых доходов. Прогноз поступлений налога на имущество организаций определён </w:t>
      </w:r>
      <w:r>
        <w:rPr>
          <w:rFonts w:cs="PT Astra Serif" w:ascii="PT Astra Serif" w:hAnsi="PT Astra Serif"/>
          <w:color w:val="000000"/>
          <w:szCs w:val="28"/>
          <w:lang w:val="en-US"/>
        </w:rPr>
        <w:t>c</w:t>
      </w:r>
      <w:r>
        <w:rPr>
          <w:rFonts w:cs="PT Astra Serif" w:ascii="PT Astra Serif" w:hAnsi="PT Astra Serif"/>
          <w:color w:val="000000"/>
          <w:szCs w:val="28"/>
        </w:rPr>
        <w:t xml:space="preserve"> учётом прогноза Управления федеральной налоговой службы России по Ульяновской области. При расчёте были учтены следующие факторы: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инамика налоговой базы по налогу на имущество организаций в виде среднегодовой стоимости имущества и налоговой базы в виде кадастровой стоимости на основании налоговой отчётности формы № 5-НИО «О налоговой базе и структуре начислений по налогу на имущество организаций»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инамика налоговой базы по налогу на имущество организаций в виде кадастровой стоимости на основании налоговой отчётности формы № 5-НИОК «О результатах администрирования налога на имущество организаций исходя из кадастровой стоимости (по объектам недвижимого имущества, включённым в перечни, по жилым домам и жилым помещениям, не учитываемым в качестве основных средств, и по объектам недвижимого имущества иностранных организаций, не используемым в их деятельности в Российской Федерации через постоянные представительства)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, динамика сумм налога, исчисленного в отношении имущества, ставки по которому устанавливаются в соответствии с п.3 ст. 380 НК РФ, на основании отчета по форме №5-НИО «О налоговой базе и структуре начислений по налогу на имущество организаций» за предыдущие периоды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инамика исчислений налога и фактических поступлений за предыдущие годы согласно данным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налоговые ставки, налоговые льготы и преференции в соответствии с налоговым законодательством и нормативно-правовыми актами Ульяновской области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применение пониженных ставок в отношении приоритетных торгово-инфраструктурных объектов в связи с принятием Закона Ульяновской области от 06.05.2020 №33-ЗО «О внесении изменений в Закон Ульяновской области</w:t>
        <w:br/>
        <w:t>«О налоге на имущество организаций на территории Ульяновской области». Ожидается уменьшение поступлений налога на имущество организаций</w:t>
        <w:br/>
        <w:t>в 2020 году на 110 000,0 тыс. рублей, в 2021 году – на 36 000,0 тыс. рублей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неуплата налога в связи с недостатком оборотных средств у налогоплательщиков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вышение налоговой ставки в отношении железнодорожных путей общего пользования и сооружений, являющихся их неотъемлемой технологической частью, с 1,6% до 2,0%. Это позволит дополнительно привлечь в областной бюджет 69 256,0 тыс. рублей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ополнительные поступления по результатам контрольной работы и недоимки в сумме 27 000,0 тыс. рублей ежегодно.</w:t>
      </w:r>
    </w:p>
    <w:p>
      <w:pPr>
        <w:pStyle w:val="TextBody"/>
        <w:suppressAutoHyphens w:val="true"/>
        <w:spacing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Таким образом, прогноз поступлений на 2021 год составляет</w:t>
        <w:br/>
        <w:t>3 247 565,6 тыс. рублей, на 2022 год – 3 280 041,3 тыс. рублей, на 2023 год – 3 344 894,0 тыс. рублей.</w:t>
      </w:r>
    </w:p>
    <w:p>
      <w:pPr>
        <w:pStyle w:val="TextBody"/>
        <w:suppressAutoHyphens w:val="true"/>
        <w:spacing w:before="0" w:after="0"/>
        <w:ind w:firstLine="708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Транспортный налог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транспортного налога определён на основании данных, представленных Управлением федеральной налоговой службы России по Ульян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ранспортный налог с организаций определён с учётом действующего законодательства, исходя из сложившейся динамики поступления налога, уровня собираемости и тенденций изменения налоговой базы за предшествующие год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гласно отчёту по форме 5-ТН «Отчёт о налоговой базе и структуре начислений по транспортному налогу» за 2019 год количество транспортных средств, учтённых в базе налоговых органов, увеличилось на 391 единицу или на 1,4% по сравнению с 2018 годом, и составила 27 830 единиц. Сумма налога, подлежащая уплате в бюджет в 2019 году, по сравнению с 2018 годом увеличилась на 8,5% или на 13 403,0 тыс. рублей и составила 171 962,0 тыс. рублей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оличество налогоплательщиков, применяющих налоговые льготы, увеличилось на 14,3% или на 7 единиц. Сумма налога, не поступившая в бюджет в связи с предоставлением налогоплательщикам налоговых льгот (освобождением от уплаты налога), уменьшилась на 81,8% или на</w:t>
        <w:br/>
        <w:t>21 541,0 тыс. рублей и составила 4 778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транспортного налога с организаций на 2021 год запланирован в сумме 185 178,0 тыс. рублей, на 2022 год – 185 247,0 тыс. рублей, на 2023 год – 190 064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транспортному налогу с физических лиц рассчитан с учётом действующего законодательства, исходя из сложившейся динамики поступления налога, уровня собираемости и тенденций изменения налоговой базы за предшествующие год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огласно отчёту по форме 5-ТН «Отчёт о налоговой базе и структуре начислений по транспортному налогу» в 2019 году количество налогоплательщиков физических лиц, учтённых в базе данных налоговых органов, увеличилось на 1,1% или на 3 144 человек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оличество налогоплательщиков, которым предоставлены налоговые льготы, увеличилось на 3,4% или на 573 человека. Сумма налога, не поступившая в бюджет в связи с предоставлением налогоплательщикам налоговых льгот (освобождение от уплаты налога), уменьшилась на 40,5% или на</w:t>
        <w:br/>
        <w:t>19 369,0 тыс. рублей и составила 28 435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транспортного налога с физических лиц на 2021 год составляет 1 094 305,0 тыс. рублей, на 2022 год – 1 164 677,0 тыс. рублей, </w:t>
        <w:br/>
        <w:t>на 2023 год – 1 248 276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ете прогнозных показателей учтены поступления по результатам контрольной работы налоговых органов, графиков реструктуризации и недоимки в сумме 33 500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в целом прогноз по транспортному налогу составляет 1 279 483,0 тыс. рублей на 2021 год, 1 349 924,0 тыс. рублей на 2022 год, 1 438 340,0 тыс. рублей на 2023 год.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игорный бизнес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налога на игорный бизнес рассчитан Управлением федеральной налоговой службы России по Ульяновской области и определен на 2021-2023 годы в сумме 37 512,0 тыс. рублей ежегодно.</w:t>
      </w:r>
    </w:p>
    <w:p>
      <w:pPr>
        <w:pStyle w:val="24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Налог на добычу полезных ископаемых</w:t>
      </w:r>
    </w:p>
    <w:p>
      <w:pPr>
        <w:pStyle w:val="TextBodyIndent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лог на добычу полезных ископаемых включает в себя налог на добычу прочих полезных ископаемых и налог на добычу общераспространённых полезных ископаемых (ОПИ)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ёте прогноза по налогу на добычу общераспространённых полезных ископаемых (ОПИ) были учтены следующие факторы: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динамика налоговой базы по налогу согласно налоговой отчётности формы № 5-НДПИ «Отчёт о налоговой базе и структуре начислений по налогу на добычу полезных ископаемых» за предыдущие годы;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инамика фактических поступлений по налогу согласно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логовые ставки, льготы и преференции, предусмотренные налоговым законодательством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ыми налогоплательщиками являются: </w:t>
      </w:r>
      <w:r>
        <w:rPr>
          <w:rFonts w:cs="PT Astra Serif" w:ascii="PT Astra Serif" w:hAnsi="PT Astra Serif"/>
          <w:sz w:val="28"/>
          <w:szCs w:val="28"/>
        </w:rPr>
        <w:t>ООО «Силикат+»,</w:t>
        <w:br/>
        <w:t xml:space="preserve">ООО «Ташлинский ГОК», ООО «Симбирскспецстрой», </w:t>
      </w:r>
      <w:r>
        <w:rPr>
          <w:rFonts w:cs="PT Astra Serif" w:ascii="PT Astra Serif" w:hAnsi="PT Astra Serif"/>
          <w:kern w:val="2"/>
          <w:sz w:val="28"/>
          <w:szCs w:val="28"/>
        </w:rPr>
        <w:t>ООО «Скамол Рус», Торговый Дом «Баратаевский песок», ООО «РМ/МР», ООО «Волжские минералы», ООО «ДОК», ООО ТД «МИГОС» и другие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а на добычу общераспространённых полезных ископаемых определён на 2021 год в сумме 10 000,0 тыс. рублей, на 2022 год – 10 100,0 тыс. рублей, на 2023 год - 10 300,0 тыс. рублей.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расчёте налога на добычу прочих полезных ископаемых (за исключением полезных ископаемых в виде природных алмазов) были учтены следующие факторы:</w:t>
      </w:r>
    </w:p>
    <w:p>
      <w:pPr>
        <w:pStyle w:val="TextBody"/>
        <w:spacing w:before="0" w:after="0"/>
        <w:ind w:firstLine="708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динамика фактических поступлений по налогу согласно налоговой отчётности формы № 1-НМ «Отчёт о начислении и поступлении налогов, сборов и иных обязательных платежей в бюджетную систему Российской Федерации»;</w:t>
      </w:r>
    </w:p>
    <w:p>
      <w:pPr>
        <w:pStyle w:val="TextBodyIndent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налоговые ставки, льготы и преференции, предусмотренные налоговым законодательством.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приятиями по добыче цементного сырья являются</w:t>
        <w:br/>
      </w:r>
      <w:r>
        <w:rPr>
          <w:rFonts w:cs="PT Astra Serif" w:ascii="PT Astra Serif" w:hAnsi="PT Astra Serif"/>
          <w:kern w:val="2"/>
          <w:sz w:val="28"/>
          <w:szCs w:val="28"/>
        </w:rPr>
        <w:t>ООО «Ульяновское карьероуправление» (структурное подразделение</w:t>
        <w:br/>
        <w:t>ЗАО «Ульяновскцемент») и ООО «Сенгилеевский цементный завод».</w:t>
      </w:r>
    </w:p>
    <w:p>
      <w:pPr>
        <w:pStyle w:val="Normal"/>
        <w:suppressAutoHyphens w:val="true"/>
        <w:spacing w:lineRule="auto" w:line="240" w:before="0" w:after="0"/>
        <w:ind w:firstLine="686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настоящее время добыча на предприятии ООО «Сенгилеевский цементный завод» производится на уровне показателей 2019 года,</w:t>
        <w:br/>
        <w:t>ООО «Ульяновское карьероуправление» приостановило деятельность в части недропрользования до 2021 года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едприятиями по добыче горнорудного сырья (стекольного песка) являются ОАО «Кварц», ООО «Кварцверке Ульяновск», ООО «Лукьяновский ГОК»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налога на добычу прочих полезных ископаемых рассчитан на 2021 год в сумме 11 500,0 тыс. рублей, на 2022 год – 11 600,0 тыс. рублей, на 2023 год – 11 700,0 тыс. рублей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прогнозные показатели по налогу на добычу полезных ископаемых в целом определены на 2021 год в сумме 21 500,0 тыс. рублей, на 2022 год – 21 700,0 тыс. рублей, на 2023 год – 22 000,0 тыс. рублей.</w:t>
      </w:r>
    </w:p>
    <w:p>
      <w:pPr>
        <w:pStyle w:val="TextBodyIndent"/>
        <w:suppressAutoHyphens w:val="true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бор за пользование объектами животного мира.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бор за пользование объектами водных биологических ресурсов</w:t>
      </w:r>
    </w:p>
    <w:p>
      <w:pPr>
        <w:pStyle w:val="TextBodyIndent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(по внутренним водным объектам)</w:t>
      </w:r>
    </w:p>
    <w:p>
      <w:pPr>
        <w:pStyle w:val="TextBodyIndent"/>
        <w:suppressAutoHyphens w:val="true"/>
        <w:spacing w:lineRule="auto" w:line="240" w:before="0" w:after="0"/>
        <w:ind w:left="283" w:firstLine="709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 сбору за пользование объектами животного мира определён на основании данных, представленных Министерством природы и цикличной экономики Ульяновской области, и составил на 2021 год - 900,0 тыс. рублей, на 2022 – 2023  годы – 950,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гноз по сборам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за пользование объектами водных биологических ресурсов (по внутренним водным объектам) определён на основании данных, представленных </w:t>
      </w:r>
      <w:r>
        <w:rPr>
          <w:rFonts w:cs="PT Astra Serif" w:ascii="PT Astra Serif" w:hAnsi="PT Astra Serif"/>
          <w:color w:val="000000"/>
          <w:sz w:val="28"/>
          <w:szCs w:val="28"/>
        </w:rPr>
        <w:t>Управлением федеральной налоговой службы России по Ульяновской области, и составил на 2021 год 82,0 тыс. рублей, на 2022 год – 88,0 тыс. рублей, на 2023 год – 84,0 тыс. рублей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Государственная пошлина</w:t>
      </w:r>
    </w:p>
    <w:p>
      <w:pPr>
        <w:pStyle w:val="24"/>
        <w:widowControl w:val="false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63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ируемые поступления по видам государственной пошлины предусмотрены на уровне предложений главных администраторов доходов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правления Федеральной службы государственной регистрации, кадастра и картографии по Ульяновской области на 2021 – 2023 годы в сумме</w:t>
        <w:br/>
        <w:t>93 000,0 тыс. рублей ежегодно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а агропромышленного комплекса и развития сельских территорий Ульяновской области на 2021 год – в сумме 20 600,0 тыс. рублей, на 2022 год – 19 900,0 тыс. рублей, на 2023 год – 18 00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правления Министерства внутренних дел Российской Федерации по Ульяновской области в сумме 17 581,2 тыс. рублей на 2021 год, в сумме 17 611,2 тыс. рублей на 2022 год, в сумме 17 641,2 тыс. рублей на 2023 год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а промышленности и транспорта Ульяновской области на 2021 год – в сумме 12 473,0 тыс. рублей, на 2022 год – 12 650,0 тыс. рублей, на 2023 год – 12 77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правления федеральной налоговой службы России по Ульяновской области в сумме 132,0 тыс. рублей ежегодно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а просвещения и воспитания Ульяновской области на</w:t>
        <w:br/>
        <w:t>2021 год – в сумме 1 577,0 тыс. рублей, на 2022 год – 497,0 тыс. рублей, на</w:t>
        <w:br/>
        <w:t>2023 год – 61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а природы и цикличной экономики Ульяновской области в сумме 660,0 тыс. рублей ежегод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правления Министерства юстиции Российской Федерации по Ульяновской области на 2021 год – в сумме 264,1 тыс. рублей, на 2022 год – 265,4 тыс. рублей, на 2023 год – 266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Управления Роскомнадзора по Ульяновской области на 2021 год – в сумме 72,0 тыс. рублей, на 2022 -2023 годы – 76,0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начительную долю поступлений государственной пошлины составляет государственная пошлина за государственную регистрацию прав, ограничений (обременений) прав на недвижимое имущество и сделок с ним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размер государственной пошлины определён на 2021 год в сумме 146 359,3 тыс. рублей, на 2022 год – 144 791,6 тыс. рублей, на 2023 год – 143 155,9 тыс. рублей.</w:t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Отменённые налоги</w:t>
      </w:r>
    </w:p>
    <w:p>
      <w:pPr>
        <w:pStyle w:val="24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отменённым налогам подготовлен на основании данных Управления федеральной налоговой службы России по Ульяновской области и составляет на 2021 год – 7,0 тыс. рублей, на 2022 год – 3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Доходы в виде прибыли, приходящей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 на основании данных, представленных главными администраторами доходов: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промышленности и транспорта Ульяновской области на 2021-2023 годы в сумме 92,0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агропромышленного комплекса и развития сельских территорий Ульяновской области на 2021 год в сумме – 1 100,0 тыс. рублей, на 2022 год – 1 300,0 тыс. рублей, на 2023 год – 1 500,0 тыс. рублей;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цифровой экономики и конкуренции Ульяновской области на 2021-2023 годы в сумме 50,0 тыс. рублей ежегодно.</w:t>
      </w:r>
    </w:p>
    <w:p>
      <w:pPr>
        <w:pStyle w:val="Normal"/>
        <w:suppressAutoHyphens w:val="true"/>
        <w:spacing w:lineRule="auto" w:line="240" w:before="0" w:after="0"/>
        <w:ind w:right="-79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ступления доходов в виде прибыли или дивидендов по акциям, принадлежащим субъектам Российской Федерации, прогнозируются на 2021 год в сумме 1 242,0 тыс. рублей, на 2022 год – 1 442,0 тыс. рублей, на 2023 год –</w:t>
        <w:br/>
        <w:t>1 642,0 тыс. рублей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 на основании данных, представленных главными администраторами доходов: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природы и цикличной экономики Ульяновской области на 2021 - 2023 годы в сумме 600,0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цифровой экономики и конкуренции Ульяновской области на 2021 - 2023 годы в сумме 4 567,0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здравоохранения Ульяновской области на</w:t>
        <w:br/>
        <w:t>2021-2023 годы в сумме 972,1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семейной, демографической политики и социального благополучия Ульяновской области на 2021 -2023 годы в сумме 84,8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искусства и культурной политики Ульяновской области на 2021 - 2023 годы в сумме 713,8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строительства и архитектуры Ульяновской области на 2021- 2023 годы в сумме 16 000,0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промышленности и транспорта Ульяновской области на 2021-2023 годы в сумме 24,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гноз по доходам, получаемым в виде арендной платы либо иной платы за передачу в возмездное пользование государственного и муниципального имущества, определён в целом на 2021- 2023 годы в сумме 22 961,7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определён на основании данных, представленных главными администраторами доходов: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цифровой экономики и конкуренции Ульяновской области на 2021 год в сумме 25 505,9 тыс. рублей, на 2022 год – 15 853,1 тыс. рублей и на 2023 год – 2 587,1 тыс. рублей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строительства и архитектуры Ульяновской области на 2021 -2023 годы в сумме 3 000,0 тыс. рублей ежегодно;</w:t>
      </w:r>
    </w:p>
    <w:p>
      <w:pPr>
        <w:pStyle w:val="TextBodyIndent"/>
        <w:suppressAutoHyphens w:val="true"/>
        <w:spacing w:lineRule="auto" w:line="240" w:before="0" w:after="0"/>
        <w:ind w:left="0" w:firstLine="680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Министерством здравоохранения Ульяновской области на 2021 год в сумме 34,0 тыс. рублей, на 2022 – 2023 годы -14,0 тыс. рублей ежегодно.</w:t>
      </w:r>
    </w:p>
    <w:p>
      <w:pPr>
        <w:pStyle w:val="TextBodyIndent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целом доходы от продажи материальных и нематериальных активов прогнозируются н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1 год в сумме 28 539,9 тыс. рублей, на 2022 год –</w:t>
        <w:br/>
        <w:t>18 867,1 тыс. рублей, на 2023 год – 5 601,1 тыс. рублей.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лата за использование лесов;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латежи при пользовании недрами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283"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латы за использование лесов и платежей при пользовании недрами определён на основании данных, представленных главными администраторами доходов, – Министерством природы и цикличной экономики Ульяновской области и Управлением федеральной налоговой службы России по Ульяновской области.</w:t>
      </w:r>
    </w:p>
    <w:p>
      <w:pPr>
        <w:pStyle w:val="TextBodyIndent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283" w:firstLine="709"/>
        <w:contextualSpacing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 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зовые платежи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 8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 8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 87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егулярные платежи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3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3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32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 7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 8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 837,5</w:t>
            </w:r>
          </w:p>
        </w:tc>
      </w:tr>
    </w:tbl>
    <w:p>
      <w:pPr>
        <w:pStyle w:val="TextBodyIndent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уплен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латежей за использование лесов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н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1 - 202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гнозиру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ю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умме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110 000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ыс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>рублей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ежегодно, в том числе п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говорам купл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–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одажи лесных насаждений для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собственных нужд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br/>
        <w:t>1 5</w:t>
      </w:r>
      <w:r>
        <w:rPr>
          <w:rFonts w:cs="PT Astra Serif" w:ascii="PT Astra Serif" w:hAnsi="PT Astra Serif"/>
          <w:color w:val="000000"/>
          <w:sz w:val="28"/>
          <w:szCs w:val="28"/>
        </w:rPr>
        <w:t>00,0 тыс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>рублей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ежегодно.</w:t>
      </w:r>
    </w:p>
    <w:p>
      <w:pPr>
        <w:pStyle w:val="25"/>
        <w:shd w:fill="auto" w:val="clear"/>
        <w:spacing w:lineRule="auto" w:line="240" w:before="0" w:after="0"/>
        <w:ind w:firstLine="709"/>
        <w:contextualSpacing/>
        <w:rPr/>
      </w:pPr>
      <w:r>
        <w:rPr>
          <w:rFonts w:cs="PT Astra Serif" w:ascii="PT Astra Serif" w:hAnsi="PT Astra Serif"/>
          <w:sz w:val="28"/>
          <w:szCs w:val="28"/>
        </w:rPr>
        <w:t>Арендная плата определяется договорами аренды, заключенными по итогам аукционов. Размер арендной платы, в части превышающей минимальный размер, подлежит корректировке в случае изменения разрешённого объёма использования лесов, устанавливаемого лесохозяйственным регламентом.</w:t>
      </w:r>
    </w:p>
    <w:p>
      <w:pPr>
        <w:pStyle w:val="TextBody"/>
        <w:spacing w:before="0" w:after="0"/>
        <w:ind w:firstLine="850"/>
        <w:contextualSpacing/>
        <w:rPr/>
      </w:pPr>
      <w:r>
        <w:rPr>
          <w:rFonts w:cs="PT Astra Serif" w:ascii="PT Astra Serif" w:hAnsi="PT Astra Serif"/>
          <w:szCs w:val="28"/>
        </w:rPr>
        <w:t>Поступления по договорам аренды на 2021 - 2023 годы прогнозируются на уровне ожидаемого исполнения за 2020 год.</w:t>
      </w:r>
    </w:p>
    <w:p>
      <w:pPr>
        <w:pStyle w:val="ConsPlusNonformat"/>
        <w:widowControl/>
        <w:suppressAutoHyphens w:val="true"/>
        <w:spacing w:before="0" w:after="0"/>
        <w:ind w:firstLine="72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тем, что 93,0% площади лесного фонда передано в аренду, дополнительных поступлений по вновь заключенным договорам не ожидается.</w:t>
      </w:r>
    </w:p>
    <w:p>
      <w:pPr>
        <w:pStyle w:val="ConsPlusNonformat"/>
        <w:widowControl/>
        <w:suppressAutoHyphens w:val="true"/>
        <w:spacing w:before="0" w:after="0"/>
        <w:ind w:firstLine="720"/>
        <w:contextualSpacing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Разовые платежи при пользовании недрами формируются за счёт стартовых (минимальных) платежей при проведении аукционов на право пользования участками недр, содержащими месторождения общераспространённых полезных ископаемых. Минимальный стартовый платёж рассчитывается в соответствии с приказом Министерства природных ресурсов и экологии Российской Федерации от 30 сентября 2008 года № 232 «Об утверждении методики стартового размера разового платежа». Размер минимального стартового платежа зависит от среднегодовой добычи полезного ископаемого (следовательно, от количества запасов полезного ископаемого на участке недр), степени геологической изученности и основных географо-экономических факторов территории, на которой расположен участок недр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читывая, что практически все крупные и подготовленные к освоению месторождения находятся в распределённом фонде, на аукцион будут выставлены участки недр, требующие геологического изучения. Размеры минимального стартового платежа будут незначительны, но ожидается увеличение проведения числа аукционов по участкам недр местного знач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разовым платежам за пользование недрами на 2021 – 2023 годы составляет 8 837,5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боры за участие в конкурсе (аукционе) на право пользования участками недр местного значения прогнозируются на 2021 – 2023 годы в сумме</w:t>
        <w:br/>
        <w:t>437,5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2021 – 2023 годах планируется проведение 5-7 аукционов (при поступлении не менее 2 заявок на участие в аукционе).</w:t>
      </w:r>
    </w:p>
    <w:p>
      <w:pPr>
        <w:pStyle w:val="Normal"/>
        <w:autoSpaceDE w:val="false"/>
        <w:spacing w:lineRule="auto" w:line="240" w:before="0" w:after="0"/>
        <w:ind w:firstLine="850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гулярные платежи за пользование недрами рассчитаны на основе данных, представленных недропользователями, имеющими лицензии на право пользования недрами с целью геологического изучения и разведки участков недр, на 2021 – 2023 годы </w:t>
      </w:r>
      <w:r>
        <w:rPr>
          <w:rFonts w:cs="PT Astra Serif" w:ascii="PT Astra Serif" w:hAnsi="PT Astra Serif"/>
          <w:sz w:val="28"/>
          <w:szCs w:val="28"/>
        </w:rPr>
        <w:t>в сумме 2 329,0 тыс. рублей ежегодно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очие доходы от оказания платных услуг;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очие доходы от компенсации затрат бюджетов субъектов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suppressAutoHyphens w:val="true"/>
        <w:spacing w:lineRule="auto" w:line="240" w:before="0" w:after="0"/>
        <w:contextualSpacing/>
        <w:jc w:val="right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856"/>
        <w:gridCol w:w="1560"/>
        <w:gridCol w:w="18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70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7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750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нистерство просвещения и воспитания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0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04,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8 0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8 0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8 024,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Правительству Ульяновской области прогнозируются поступления по доходам от оказания платных услуг (ОГКУ «Управление делами Ульяновской области» в сумме 1 420,0 тыс. рублей, ОГКУ «Корпорация развития интернет технологий – многофункциональный центр предоставления государственных и муниципальных услуг» – в сумме 850,0 тыс. рублей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Министерству здравоохранения Ульяновской области прогноз сформирован с учётом поступлений доходов от казённых учреждений в сумме 20 750,0 тыс. рублей (ГКУЗ «Ульяновская областная психиатрическая больница им. Копосова», ГКУЗ «Ульяновское областное бюро судебно-медицинской экспертизы» и ГКУЗ ОМЦМР «Резерв»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Министерству просвещения и воспитания Ульяновской области прогнозируются поступления от Карсунского кадетского корпуса</w:t>
        <w:br/>
        <w:t>на 2021- 2023 годы в сумме 5 004,6 тыс. рублей ежегодно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чие доходы от компенсации затрат бюджетов субъектов и плата за предоставление сведений из реестра запланированы на 2021 год в сумме</w:t>
        <w:br/>
        <w:t>10 779,3 тыс. рублей, на 2022 год – 10 772,9 тыс. рублей, на 2023 год –</w:t>
        <w:br/>
        <w:t>10 787,5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Административные платежи и сборы;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Штрафы, санкции, возмещение ущерба;</w:t>
      </w:r>
    </w:p>
    <w:p>
      <w:pPr>
        <w:pStyle w:val="TextBodyIndent"/>
        <w:suppressAutoHyphens w:val="true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рочие неналоговые доход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административным платежам и сборам представлен администратором доходов – Министерством промышленности и транспорта Ульян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постановлением Правительства Ульяновской области от 24.12.2012 № 617-П «Об утверждении размеров сборов, взимаемых Министерством промышленности и транспорта Ульяновской области»</w:t>
        <w:br/>
        <w:t>в административные платежи и сборы включаются сборы за проведение государственного технического осмотра машин, сбор за приём на право управления самоходными машинами, сбор за оценку технического состояния и определения остаточного ресурса поднадзорных машин и оборудования по запросам владельцев, государственных и других органов.</w:t>
      </w:r>
    </w:p>
    <w:p>
      <w:pPr>
        <w:pStyle w:val="24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административных платежей на 2021 составил 1 500,0 тыс. рублей, на 2022 год – 1 520,0 тыс. рублей, на 2023 год –</w:t>
        <w:br/>
        <w:t>1 540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гноз поступлений по штрафам, санкциям, возмещению ущерба на 2021-2023 годы предусмотрен на уровне предложений главных администраторов доходов. При этом штрафы за безопасность дорожного движения будут являться источником территориального дорожного фонда в размере 100%.</w:t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uppressAutoHyphens w:val="true"/>
        <w:spacing w:lineRule="auto" w:line="240" w:before="0" w:after="0"/>
        <w:contextualSpacing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51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1 696,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1 316,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1 375,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упления по прочим неналоговым доходам прогнозируются на</w:t>
        <w:br/>
        <w:t>2021 - 2023 годы в сумме 110,0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Безвозмездные поступ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Безвозмездные поступления из федерального бюджета предусмотрены на 2021 год в сумме 15 491 095,11 тыс. рублей, на 2022 год – в сумме</w:t>
        <w:br/>
        <w:t>13 987 737,83 тыс. рублей, на 2023 год – в сумме 10 141 617,0 тыс. рублей (Приложение 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общем объёме безвозмездных поступлений предусмотр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тации бюджетам субъектов Российской Федерации на выравнивание бюджетной обеспеч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 (на 2021 год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сидии бюджетам субъектов Российской Федерации (межбюджетные субсид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венции бюджетам субъектов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ые межбюджетные трансфер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тации бюджетам субъектов Российской Федерации на выравнивание бюджетной обеспеченности на 2021 год предусмотрены в сумме</w:t>
        <w:br/>
        <w:t>1 703 937,9 тыс. рублей, на 2022 – 2023 годы – в сумме 1 724 608,7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 на 2021 год предусмотрены в сумме</w:t>
        <w:br/>
        <w:t>925 646,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сидии из федерального бюджета на 2021 год предусмотрены в сумме 5 675 017,71 тыс. рублей, на 2022 год – в сумме 6 159 035,33 тыс. рублей,</w:t>
        <w:br/>
        <w:t>на 2023 год – в сумме 4 570 391,6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убвенции бюджетам субъектов Российской Федерации на 2021 год предусмотрены в сумме 3 665 864,6 тыс. рублей, на 2022 год – в сумме</w:t>
        <w:br/>
        <w:t>3 684 306,4 тыс. рублей, на 2023 год – в сумме 3 685 795,7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ые межбюджетные трансферты на 2021 год предусмотрены в сумме 3 520 628,9 тыс. рублей, на 2022 год – в сумме 2 419 787,4 тыс. рублей,</w:t>
        <w:br/>
        <w:t>на 2023 год – в сумме 160 821,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Объём безвозмездных поступлений будет уточняться в ходе исполнения федерального бюджета в 2021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областного бюджета Ульяновской области на 2021 год и на плановый период 2022 и 2023 годов сформирован в соответствии с Порядком и Методикой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планирования бюджетных ассигнований областного бюджета Ульяновской области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тверждёнными приказом Министерства финансов Ульяновской области от 15.06.2016 № 44-пр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 основу расчёта были приня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кон Ульяновской области «Об областном бюджете Ульяновской области на 2020 год и на плановый период 2021 и 2022 годов» (в части средств областного бюджета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Федеральный закон от 02.12.2019 № 380-ФЗ «О федеральном бюджете на 2020 год и на плановый период 2021 и 2022 годов» (в части средств федерального бюджета).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оектировки бюджетных ассигнований областного бюджета Ульяновской области на 2021 год и на плановый период 2022 и 2023 годов рассчитывались на основе действующего законодательства Российской Федерации и Ульяновской области с учётом разграничения расходных полномочий.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 этом предельные объёмы бюджетных ассигнований областного бюджета Ульяновской области на реализацию государственных программ Ульяновской области и направлений деятельности, не входящих в государственные программы, на 2021 год и на плановый период 2022 и 2023 годов сформированы на основе следующих основных подходов: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бюджетные ассигнования на софинансирование средств федерального бюджета, направленных на реализацию национальных проект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предусмотрены в полном объёме от прогнозной потребности при заключении соглашения (дополнительного соглашения) с федеральным органом исполнительной власти;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Cs w:val="28"/>
          <w:lang w:val="en-US"/>
        </w:rPr>
        <w:t>бюджетные ассигнования на выплату заработной платы с начислениями работникам бюджетной сферы на 202</w:t>
      </w:r>
      <w:r>
        <w:rPr>
          <w:rFonts w:cs="PT Astra Serif" w:ascii="PT Astra Serif" w:hAnsi="PT Astra Serif"/>
          <w:color w:val="000000"/>
          <w:szCs w:val="28"/>
        </w:rPr>
        <w:t>1</w:t>
      </w:r>
      <w:r>
        <w:rPr>
          <w:rFonts w:cs="PT Astra Serif" w:ascii="PT Astra Serif" w:hAnsi="PT Astra Serif"/>
          <w:color w:val="000000"/>
          <w:szCs w:val="28"/>
          <w:lang w:val="en-US"/>
        </w:rPr>
        <w:t>-202</w:t>
      </w:r>
      <w:r>
        <w:rPr>
          <w:rFonts w:cs="PT Astra Serif" w:ascii="PT Astra Serif" w:hAnsi="PT Astra Serif"/>
          <w:color w:val="000000"/>
          <w:szCs w:val="28"/>
        </w:rPr>
        <w:t>3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годы рассчит</w:t>
      </w:r>
      <w:r>
        <w:rPr>
          <w:rFonts w:cs="PT Astra Serif" w:ascii="PT Astra Serif" w:hAnsi="PT Astra Serif"/>
          <w:color w:val="000000"/>
          <w:szCs w:val="28"/>
        </w:rPr>
        <w:t>аны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с учётом выполнения задач, поставленных в </w:t>
      </w:r>
      <w:r>
        <w:rPr>
          <w:rFonts w:cs="PT Astra Serif" w:ascii="PT Astra Serif" w:hAnsi="PT Astra Serif"/>
          <w:color w:val="000000"/>
          <w:szCs w:val="28"/>
        </w:rPr>
        <w:t>у</w:t>
      </w:r>
      <w:r>
        <w:rPr>
          <w:rFonts w:cs="PT Astra Serif" w:ascii="PT Astra Serif" w:hAnsi="PT Astra Serif"/>
          <w:color w:val="000000"/>
          <w:szCs w:val="28"/>
          <w:lang w:val="en-US"/>
        </w:rPr>
        <w:t>казах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№ 1688</w:t>
      </w:r>
      <w:r>
        <w:rPr>
          <w:rFonts w:cs="PT Astra Serif" w:ascii="PT Astra Serif" w:hAnsi="PT Astra Serif"/>
          <w:color w:val="000000"/>
          <w:szCs w:val="28"/>
        </w:rPr>
        <w:br/>
      </w:r>
      <w:r>
        <w:rPr>
          <w:rFonts w:cs="PT Astra Serif" w:ascii="PT Astra Serif" w:hAnsi="PT Astra Serif"/>
          <w:color w:val="000000"/>
          <w:szCs w:val="28"/>
          <w:lang w:val="en-US"/>
        </w:rPr>
        <w:t>«О некоторых мерах по реализации государственной политики в сфере защиты детей-сирот, и детей, оставшихся без попечения родителей» в целях сохранения соотношения 100 и 200 процентов к показателю «</w:t>
      </w:r>
      <w:r>
        <w:rPr>
          <w:rFonts w:cs="PT Astra Serif" w:ascii="PT Astra Serif" w:hAnsi="PT Astra Serif"/>
          <w:color w:val="000000"/>
          <w:szCs w:val="28"/>
        </w:rPr>
        <w:t>среднемесячный доход от трудовой деятельности</w:t>
      </w:r>
      <w:r>
        <w:rPr>
          <w:rFonts w:cs="PT Astra Serif" w:ascii="PT Astra Serif" w:hAnsi="PT Astra Serif"/>
          <w:color w:val="000000"/>
          <w:szCs w:val="28"/>
          <w:lang w:val="en-US"/>
        </w:rPr>
        <w:t>» на достигнутом уровне ежегодно с 1 января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бюджетные ассигнования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на выплату заработной платы с начислениями работникам бюджетных учреждений, на которые не распространяется действие вышеперечисленных указов Президента Российской Федерации, </w:t>
      </w:r>
      <w:r>
        <w:rPr>
          <w:rFonts w:cs="PT Astra Serif" w:ascii="PT Astra Serif" w:hAnsi="PT Astra Serif"/>
          <w:color w:val="000000"/>
          <w:szCs w:val="28"/>
        </w:rPr>
        <w:t xml:space="preserve">а также государственным служащим рассчитаны 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с </w:t>
      </w:r>
      <w:r>
        <w:rPr>
          <w:rFonts w:cs="PT Astra Serif" w:ascii="PT Astra Serif" w:hAnsi="PT Astra Serif"/>
          <w:color w:val="000000"/>
          <w:szCs w:val="28"/>
        </w:rPr>
        <w:t xml:space="preserve">учётом </w:t>
      </w:r>
      <w:r>
        <w:rPr>
          <w:rFonts w:cs="PT Astra Serif" w:ascii="PT Astra Serif" w:hAnsi="PT Astra Serif"/>
          <w:color w:val="000000"/>
          <w:szCs w:val="28"/>
          <w:lang w:val="en-US"/>
        </w:rPr>
        <w:t>индексаци</w:t>
      </w:r>
      <w:r>
        <w:rPr>
          <w:rFonts w:cs="PT Astra Serif" w:ascii="PT Astra Serif" w:hAnsi="PT Astra Serif"/>
          <w:color w:val="000000"/>
          <w:szCs w:val="28"/>
        </w:rPr>
        <w:t>и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с 01.</w:t>
      </w:r>
      <w:r>
        <w:rPr>
          <w:rFonts w:cs="PT Astra Serif" w:ascii="PT Astra Serif" w:hAnsi="PT Astra Serif"/>
          <w:color w:val="000000"/>
          <w:szCs w:val="28"/>
        </w:rPr>
        <w:t>07</w:t>
      </w:r>
      <w:r>
        <w:rPr>
          <w:rFonts w:cs="PT Astra Serif" w:ascii="PT Astra Serif" w:hAnsi="PT Astra Serif"/>
          <w:color w:val="000000"/>
          <w:szCs w:val="28"/>
          <w:lang w:val="en-US"/>
        </w:rPr>
        <w:t>.202</w:t>
      </w:r>
      <w:r>
        <w:rPr>
          <w:rFonts w:cs="PT Astra Serif" w:ascii="PT Astra Serif" w:hAnsi="PT Astra Serif"/>
          <w:color w:val="000000"/>
          <w:szCs w:val="28"/>
        </w:rPr>
        <w:t>1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на </w:t>
      </w:r>
      <w:r>
        <w:rPr>
          <w:rFonts w:cs="PT Astra Serif" w:ascii="PT Astra Serif" w:hAnsi="PT Astra Serif"/>
          <w:color w:val="000000"/>
          <w:szCs w:val="28"/>
        </w:rPr>
        <w:t>4,0</w:t>
      </w:r>
      <w:r>
        <w:rPr>
          <w:rFonts w:cs="PT Astra Serif" w:ascii="PT Astra Serif" w:hAnsi="PT Astra Serif"/>
          <w:color w:val="000000"/>
          <w:szCs w:val="28"/>
          <w:lang w:val="en-US"/>
        </w:rPr>
        <w:t>%;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- бюджетные ассигнования 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на выплату заработной платы </w:t>
      </w:r>
      <w:r>
        <w:rPr>
          <w:rFonts w:cs="PT Astra Serif" w:ascii="PT Astra Serif" w:hAnsi="PT Astra Serif"/>
          <w:color w:val="000000"/>
          <w:szCs w:val="28"/>
        </w:rPr>
        <w:t>рассчитаны с учётом</w:t>
      </w:r>
      <w:r>
        <w:rPr>
          <w:rFonts w:cs="PT Astra Serif" w:ascii="PT Astra Serif" w:hAnsi="PT Astra Serif"/>
          <w:color w:val="000000"/>
          <w:szCs w:val="28"/>
          <w:lang w:val="en-US"/>
        </w:rPr>
        <w:t xml:space="preserve"> МРОТ</w:t>
      </w:r>
      <w:r>
        <w:rPr>
          <w:rFonts w:cs="PT Astra Serif" w:ascii="PT Astra Serif" w:hAnsi="PT Astra Serif"/>
          <w:color w:val="000000"/>
          <w:szCs w:val="28"/>
        </w:rPr>
        <w:t>, утверждённого на федеральном уровне</w:t>
      </w:r>
      <w:r>
        <w:rPr>
          <w:rFonts w:cs="PT Astra Serif" w:ascii="PT Astra Serif" w:hAnsi="PT Astra Serif"/>
          <w:color w:val="000000"/>
          <w:szCs w:val="28"/>
          <w:lang w:val="en-US"/>
        </w:rPr>
        <w:t>;</w:t>
      </w:r>
    </w:p>
    <w:p>
      <w:pPr>
        <w:pStyle w:val="TextBody"/>
        <w:spacing w:before="0" w:after="0"/>
        <w:ind w:firstLine="720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>- объём средств на финансовое обеспечение предоставления мер социальной поддержки населения рассчитан в соответствии с методическим рекомендациями.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Кроме того, </w:t>
      </w:r>
      <w:r>
        <w:rPr>
          <w:rFonts w:cs="PT Astra Serif" w:ascii="PT Astra Serif" w:hAnsi="PT Astra Serif"/>
          <w:szCs w:val="28"/>
        </w:rPr>
        <w:t>учтена необходимость выполнения обязательств по двухгодичным и трёхлетним контрактам.</w:t>
      </w:r>
    </w:p>
    <w:p>
      <w:pPr>
        <w:pStyle w:val="TextBody"/>
        <w:spacing w:before="0" w:after="0"/>
        <w:ind w:firstLine="720"/>
        <w:contextualSpacing/>
        <w:rPr>
          <w:rFonts w:ascii="PT Astra Serif" w:hAnsi="PT Astra Serif" w:cs="PT Astra Serif"/>
          <w:color w:val="000000"/>
          <w:szCs w:val="28"/>
          <w:lang w:val="en-US"/>
        </w:rPr>
      </w:pPr>
      <w:r>
        <w:rPr>
          <w:rFonts w:cs="PT Astra Serif" w:ascii="PT Astra Serif" w:hAnsi="PT Astra Serif"/>
          <w:color w:val="000000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Расходная часть областного бюджета сформирована на 2021 год в сумме 71 288 173,91 тыс. рублей, на 2022 год – в сумме 66 956 195,23 тыс. рублей,</w:t>
        <w:br/>
        <w:t>на 2023 год – в сумме 63 676 161,9 тыс. рубле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бщий объём расходов областного бюджета на 2021 год, против утверждённого бюджета на 2020 год (по состоянию на 01.01.2020), запланирован с ростом на 3 256 407,01 тыс. рублей или на 4,8%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общей сумме расходов проекта областного бюджета предусмотрены условно утверждаемые расходы, в том числе на 2022 год в сумме</w:t>
        <w:br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 370 000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, на 2023 год – в сумме 2 800 00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целом структура расходов областного бюджета Ульяновской области в 2021-2023 годах не претерпела существенных изменени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-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, образования, здравоохранения,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культуры, физической культуры и спорта, </w:t>
      </w:r>
      <w:r>
        <w:rPr>
          <w:rFonts w:cs="PT Astra Serif" w:ascii="PT Astra Serif" w:hAnsi="PT Astra Serif"/>
          <w:color w:val="000000"/>
          <w:sz w:val="28"/>
          <w:szCs w:val="28"/>
        </w:rPr>
        <w:t>включая финансовую помощь бюджетам муниципальных образований Ульяновской области. Удельный вес этих расходов в общей сумме расходов областного бюджета Ульяновской области на 202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 составляет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63,3</w:t>
      </w:r>
      <w:r>
        <w:rPr>
          <w:rFonts w:cs="PT Astra Serif" w:ascii="PT Astra Serif" w:hAnsi="PT Astra Serif"/>
          <w:color w:val="000000"/>
          <w:sz w:val="28"/>
          <w:szCs w:val="28"/>
        </w:rPr>
        <w:t>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этом, 96,6% всех расходов областного бюджета Ульяновской области 2021 года будет финансироваться через государственные программы с общим объёмом финансирования 68 885 791,8801 тыс. рублей, в 2022 году – 94,9% или 63 532 096,582 тыс. рублей, в 2023 году – 92,3% или 58 788 264,4208 тыс. рублей. Снижение доли программных расходов в общем объёме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асходов областного бюджета Ульяновской области в 2021 и 2022 годах объясняется выделением части средств в условно утверждаем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Содействие занятости населения и развитие трудовых ресурсов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оздание правовых, экономических и институциональных условий, способствующих эффективному развитию рынка труда с учётом приоритетов развития экономики Ульян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казание целевой поддержки занятости лиц предпенсионного возраста путем организации их обу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тимулирование и организация процесса добровольного переселения соотечественников на постоянное место жительства в Ульяновскую область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едопущение напряжённости на рынк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конкурентоспособности граждан предпенсионного возраста на рынк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улучшение условий и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действие трудовой занятости женщин, воспитывающи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казание содействия трудоустройству инвалидов, в том числе инвалидов молодого возраста, в рамках мероприятий по содействию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нижение производственного травматизма и профессиональной заболеваемости в организациях Ульян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политических, социально-экономических, организационных  условий, включая обеспечение необходимого информационного сопровождения, способствующих переезду соотечественников в Ульяновскую область на постоянное место жительства.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55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           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47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97 42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59 67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44 97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44 971,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подпрограмме «Активная политика занятости населения и социальная поддержка безработных граждан» государственной программы Ульяновской области «Содействие занятости населения и развитие трудовых ресурсов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в сумме 375 812,4 тыс. рублей, на 2022 год в сумме 364 815,7 тыс. рублей, на</w:t>
        <w:br/>
        <w:t>2023 год в сумме 364 071,3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  <w:t>- на реализацию основного мероприятия «Содействие трудоустройству населения, улучшение условий, охраны труда и здоровья на рабочем месте, развитие социального партнёрства»</w:t>
      </w: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</w:t>
        <w:br/>
        <w:t>на 2021 год в сумме 266 679,8 тыс. рублей, на 2022 год в сумме 272 496,5 тыс. рублей, на 2023 год в сумме 271 752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данному мероприятию в 2021 году средства планируется направить на обеспечение реализации прав граждан на труд и социальную защиту от безработицы, а также создание благоприятных условий для обеспечения занятости населения (активная политика занятости)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умме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0 570,5 тыс. рублей, на выплату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безработным гражданам в соответствии с Законом Российской Федерации от 19 апреля 1991 года № 1032-I «О занятости населения в Российской Федерации» - в сумме 225 096,3 тыс. рублей, на выплату пенсий, назначенных по предложению органов службы занятости на период до наступления возраста, дающего право на установление страховой пенсии по старости, в том числе досрочно назначаемой трудовой пенсии по старости - в сумме 6 380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  <w:t>на реализацию основного мероприятия «Реализация регионального проекта «Содействие занятости женщин – создание условий дошкольного образования для детей в возрасте до трёх лет», направленного на достижение целей, показателей и результатов федерального проекта «Содействие занятости женщин – создание условий дошкольного образования для детей в возрасте до трёх лет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в сумме 20 104,3 тыс. рублей, на 2022-2023 годы - в сумме 26 164,5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  <w:t>на реализацию основного мероприятия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на организацию профессионального обучения и дополнительного профессионального образования лиц предпенсионного возраст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</w:t>
        <w:br/>
        <w:t>2021-2023 годы в сумме 41 339,7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  <w:t>на реализацию основного мероприятия «Реализация регионального проекта «Поддержка занятости и повышение эффективности рынка труда для обеспечения роста производительности труда»</w:t>
      </w: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в сумме 47 688,6 тыс. рублей, на 2022-2023 годы в сумме 24 815,1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действие занятости населения и развитие трудовых ресурсов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-2022 годы в сумме 3 632,4 тыс. рублей ежегодно, на 2023 год в сумме 3 69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 «Обеспечение реализации государственной программы» государственной программы Ульяновской области «Содействие занятости населения и развитие трудовых ресурсов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в сумме 180 229,8 тыс. рублей, на 2022 год в сумме 176 523,7 тыс.рублей, на 2023 год в сумме 177 210,5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b/>
          <w:i/>
          <w:sz w:val="28"/>
          <w:szCs w:val="28"/>
          <w:lang w:eastAsia="ru-RU"/>
        </w:rPr>
        <w:t xml:space="preserve">на основное мероприятие «Обеспечение деятельности государственного заказчика и соисполнителей государственной программы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в сумме 180 229,8 тыс. рублей, на 2022 год в сумме 176 523,7 тыс. рублей, на 2023 год в сумме 177 210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з них на содержание государственного казённого учреждения «Кадровый центр Ульяновской области» предусмотрено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55 882,2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Н</w:t>
      </w:r>
      <w:r>
        <w:rPr>
          <w:rFonts w:cs="PT Astra Serif" w:ascii="PT Astra Serif" w:hAnsi="PT Astra Serif"/>
          <w:sz w:val="28"/>
          <w:szCs w:val="28"/>
          <w:lang w:eastAsia="ru-RU"/>
        </w:rPr>
        <w:t>а обеспечение деятельности аппарата Агентства</w:t>
      </w:r>
      <w:r>
        <w:rPr>
          <w:rFonts w:cs="PT Astra Serif" w:ascii="PT Astra Serif" w:hAnsi="PT Astra Serif"/>
          <w:i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 развитию человеческого потенциала и трудовых ресурсов Ульяновской области на 2021 году предусмотрено </w:t>
      </w:r>
      <w:r>
        <w:rPr>
          <w:rFonts w:cs="PT Astra Serif" w:ascii="PT Astra Serif" w:hAnsi="PT Astra Serif"/>
          <w:sz w:val="28"/>
          <w:szCs w:val="28"/>
          <w:lang w:eastAsia="ru-RU"/>
        </w:rPr>
        <w:t>24 347,6 тыс. рублей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ConsPlusTitle"/>
        <w:spacing w:before="0" w:after="0"/>
        <w:contextualSpacing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Государственная программа Ульяновской области</w:t>
        <w:br/>
        <w:t>«Развитие здравоохранения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Цель: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ности медицинской помощи и повышение эффективности медицинских услуг, объёмы, виды и качество которых должны соответствовать уровню заболеваемости и потребностям населения Ульяновской области, передовым достижениям медицинской науки.</w:t>
      </w:r>
    </w:p>
    <w:p>
      <w:pPr>
        <w:pStyle w:val="ConsPlusNormal1"/>
        <w:spacing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приоритета профилактики в сфере охраны здоровья и развития первичной медико-санитарной помощи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эффективности оказания специализированной, включая высокотехнологичную и скорую, медицинской помощи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и внедрение инновационных методов диагностики, профилактики и лечения, а также основ персонализированной медицины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613 56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198 9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 909 20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0 457 200,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Обеспечение развития системы медицинской профилактики заболеваний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86 444,8 тыс. рублей, на 2022 год – в сумме 64 691,3 тыс. рублей, на</w:t>
        <w:br/>
        <w:t>2023 год – в сумме 51 309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 развитие системы медицинской профилактики заболеваний, в том числе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иммунизацию лиц призывного возраста и проведение вакцинации против клещевого вирусного энцефалита и пневмококковой инфекции в 2021 году – 49 721,6 тыс. рублей, в 2022 году – 31 381,4 тыс. рублей, в 2023 году –</w:t>
        <w:br/>
        <w:t>25 00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приобретение диагностических средств «Туберкулин» и «Диаскин-тест» в 2021 году - 30 395,3 тыс. рублей, в 2022 году - 27 000,0 тыс. рублей, </w:t>
        <w:br/>
        <w:t>в 2023 году - 20 0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Обеспечение развития системы оказания медицинской помощи, в том числе первичной медико-санитарной помощи, на территори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198 378,3 тыс. рублей, на 2022 год – в сумме 103 127,3 тыс. рублей, на 2023 год – в сумме 54 418,1 тыс. рублей. Это позволит завершить ремонт объектов в рамках заключённых двухгодичных и трёхлетних контрактов</w:t>
        <w:br/>
        <w:t>2020-2022 годов, а также начать новые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средства будут направлены н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капитальный ремонт детской поликлиники № 5 по адресу пл. Горького, 11а в 2021 году – 40 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оведение работ для организации отделения паллиативной помощи в с. Солдатская Ташла Тереньгульского района в 2021 году – 47 500,0 тыс. рублей, в 2022 году – 61 709,2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вершение ремонтных работ в здании ГУЗ «Ульяновский областной клинический центр профессиональной патологии им. Максимчука М.В.»</w:t>
        <w:br/>
        <w:t>в 2021 году – 20 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емонт здания ГУЗ «Новомалыклинская РБ» в 2021 году – 20 000,0 тыс. рублей, в 2022 году – 30 000,0 тыс. рублей, в 2023 году – 50 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емонт здания ГУЗ «Новоульяновская ГБ им. А.Ф. Альберта» в 2021 году – 16 341,3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емонт здания ГУЗ «Барышская РБ» в 2021 году – 11 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емонт здания ГУЗ «Майнская РБ» в 2021 году – 17 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ремонт здания ГУЗ «Сурская РБ» в 2021 году – 9 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-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зготовление проектной документации и ремонт отделений ГКУЗ «Областной противотуберкулёзный диспансер» в 2021 году – 17 200,0 тыс. рублей, в 2022-2023 года – 4 418,1 тыс. рублей ежегодн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троительство ФАП в с. Елховый куст ГУЗ «Новомалыклинская РБ» в 2022 году – 7 00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монт здания ФАП в п. Первомайский ГУЗ «Чердаклинская РБ» в 2021 году – 33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Совершенствование оказания специализированной медицинской помощи, скорой медицинской помощи и медицинской эвакуаци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о на 2021 год 92 751,8 тыс. рублей,</w:t>
        <w:br/>
        <w:t>на 2022 год – 92 383,3 тыс. рублей, на 2023 год – 92 383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будут направлены на развитие системы оказания медицинской помощи больным туберкулёзом, лицам, инфицированным вирусами иммунодефицита человека и гепатитов В и С, обеспечение развития паллиатив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Совершенствование службы охраны здоровья матери и ребёнка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32 421,0 тыс. рублей, на 2022-2023 годы – в сумме 23 526,2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Совершенствование развития системы санаторно-курортного лечения, в том числе детей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-2023 годы в сумме 12 000,0 тыс. рублей ежегодно и будут направлены на реализацию мероприятий по оздоровлению детей, состоящих на диспансерном учете в медицинских организациях, в организациях отдыха и оздоровлен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азвитие и внедрение инновационных методов диагностики, профилактики и лечения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181 923,0 тыс. рублей, на 2022-2023 годы – в сумме</w:t>
        <w:br/>
        <w:t>72 828,0 тыс. рублей ежегодно и будут направлены на 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азвитие системы лекарственного обеспечения жителей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</w:t>
        <w:br/>
        <w:t>2021 год в сумме 1 380 761,4 тыс. рублей, на 2022-2023 годы – в сумме 843 299,1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- совершенствование системы лекарственного обеспечения отдельных категорий граждан в соответствии с Постановлением Правительства Российской Федерации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на территории Ульяновской области, а также отдельных категорий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в 2021 году в сумме 1 037 565,6 тыс. рублей, в 2022 -2023 годах – 500 00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- реализацию отдельных полномочий в области лекарственного обеспечения в 2021 году в сумме 86 333,7 тыс. рублей, в 2022-2023 годах – 86 437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-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в 2021-2023 годах – 252 830,5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государственных функций в сфере здравоохранения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5 369 164,4 тыс. рублей, на 2022 год – 5 582 841,8 тыс. рублей, на 2023 год – 5 805 440,2 тыс. рублей и будут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уплату страховых платежей на обязательное медицинское страхование неработающего населения в бюджет Федерального фонда обязательного медицинского страхования в 2021 году в сумме 5 324 164,4 тыс. рублей, в 2022 году – 5 537 841,8 тыс. рублей, в 2023 году – 5 760 440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финансовое обеспечение реализации территориальной программы обязательного медицинского страхования в форме межбюджетных трансфертов бюджету Территориального фонда обязательного медицинского страхования</w:t>
        <w:br/>
        <w:t>в 2021-2023 годах – в сумме 45 00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Социальная поддержка медицинских работников государственных медицинских организаций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119 500,0 тыс. рублей, на 2022-2023 годы –</w:t>
        <w:br/>
        <w:t>124 500,0 тыс. рублей ежегодно и будут направлены на осуществление единовременных компенсационных выплат медицинским работникам, а также на приобретение служебного жилья для медицинских работников государственных медицинск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Развитие системы оказания первичной медико-санитарной помощи», направленного на достижение целей, показателей и результатов федерального проекта «Развитие системы оказания первичной медико-санитарной помощ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128 735,6  тыс. рублей, на 2022 год – 45 000,0 тыс. рублей. Данные средства будут направлены, в том числе, на софинансирование региональной программы модернизации первичного звена здравоохранения в 2021 году в сумме 119 530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Борьба с сердечно-сосудистыми заболеваниями», направленного на достижение целей, показателей и результатов федерального проекта «Борьба с сердечно-сосудистыми заболеваниям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</w:t>
        <w:br/>
        <w:t>2021 год в сумме 219 465,3 тыс. рублей, на 2022 год – 287 099,4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ереоснащение региональных сосудистых центров в 2021 году - 110 814,5 тыс. рублей, в 2022 году – 178 448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 в 2021-2022 годах - 108 650,8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Борьба с онкологическими заболеваниями», направленного на достижение целей, показателей и результатов федерального проекта «Борьба с онкологическими заболеваниям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167 022,9 тыс. рублей, на 2022 год – 199 831,1 тыс. рублей и будут направлены на переоснащение медицинских организаций, оказывающих помощь больным</w:t>
        <w:br/>
        <w:t>с онкологическими заболе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Развитие детского здравоохранения, включая создание современной инфраструктуры оказания медицинской помощи детям», направленного на достижение целей, показателей и результатов федерального проекта» Развитие детского здравоохранения, включая создание современной инфраструктуры оказания медицинской помощи детям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16 470,0 тыс. рублей, на 2022 год – 17 040,0 тыс. рублей, на 2023 год - 24 855,0 тыс. рублей и будут направлены на проведение ремонтных работ стационарных отделений ГУЗ «Ульяновская областная детская клиническая больница им. Ю.Ф. Горяче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Обеспечение медицинских организаций системы здравоохранения Ульяновской области квалифицированными кадрами», направленного на достижение целей, показателей и результатов федерального проекта «Обеспечение медицинских организаций системы здравоохранения Ульяновской области квалифицированными кадрам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</w:t>
        <w:br/>
        <w:t>2021-2023 годы 48 40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Старшее поколение», направленного на достижение целей, показателей и результатов федерального проекта «Старшее поколение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258,4 тыс. рублей, на 2022 год – в сумме</w:t>
        <w:br/>
        <w:t>258,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о подпрограмме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«Обеспечение реализации государственной программы Ульяновской области «Развитие здравоохранения в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4 144 997,7 тыс. рублей, на 2022 год – в сумме 3 392 152,8 тыс. рублей, на 2023 год – в сумме 3 304 015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Обеспечение деятельности государственного заказчика и соисполнителей государственной программы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4 008 968,3 тыс. рублей, на 2022 год – 3 366 111,5 тыс. рублей, на 2023 год – 3 304 015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оставе названных расходов предусмотрены средства на обеспечение деятельности государственных учреждений здравоохранения в 2021 году – в сумме 3 958 055,2 тыс. рублей, в 2022 году – 3 315 124,5 тыс. рублей, в 2023 году – 3 253 028,3 тыс. рублей. Из них, на уплату кредиторской задолженности государственных учреждений здравоохранения, работающих в системе обязательного медицинского страхования, по исполнительным листам в 2021 году предусмотрено 500 000,0 тыс. рублей, в 2022 году – 800 000,0 тыс. рублей, в 2023 году – 591 008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 основному мероприят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«Реализация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предусмотрены на 2021 год в сумме 136 029,4 тыс. рублей, на 2022 год – 26 041,3 тыс. рублей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Развитие и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модернизация образования в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Цель: </w:t>
      </w:r>
      <w:r>
        <w:rPr>
          <w:rFonts w:cs="PT Astra Serif" w:ascii="PT Astra Serif" w:hAnsi="PT Astra Serif"/>
          <w:color w:val="000000"/>
          <w:sz w:val="28"/>
          <w:szCs w:val="28"/>
        </w:rPr>
        <w:t>комплексное и эффективное развитие системы образования в Ульяновской области, обеспечивающее повышение качества образ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формирование гибкой, подотчётной обществу системы непрерывного образования, развивающей человеческий потенциал, обеспечивающей текущие и перспективные потребности социально-экономического развития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, среднего профессионального образования и дополнительного образования дет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модернизация образовательных программ общего образования, среднего профессионального образования и дополнительного образования детей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 577 3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 980 31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 485 27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 696 683,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</w:t>
      </w:r>
      <w:r>
        <w:rPr>
          <w:rFonts w:cs="PT Astra Serif" w:ascii="PT Astra Serif" w:hAnsi="PT Astra Serif"/>
          <w:b/>
          <w:sz w:val="28"/>
          <w:szCs w:val="28"/>
        </w:rPr>
        <w:t xml:space="preserve">подпрограммы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Развитие общего образования детей в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</w:t>
      </w:r>
      <w:r>
        <w:rPr>
          <w:rFonts w:cs="PT Astra Serif" w:ascii="PT Astra Serif" w:hAnsi="PT Astra Serif"/>
          <w:sz w:val="28"/>
          <w:szCs w:val="28"/>
        </w:rPr>
        <w:t xml:space="preserve"> 2021 год –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8 630 485,4 тыс. рублей, на 2022 год – 7 076 326,2 тыс. рублей, на 2023 год – 5 476 384,4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 «Внедрение федеральных государственных стандартов начального общего, основного общего и среднего общего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- </w:t>
      </w:r>
      <w:r>
        <w:rPr>
          <w:rFonts w:cs="Arial" w:ascii="PT Astra Serif" w:hAnsi="PT Astra Serif"/>
          <w:bCs/>
          <w:color w:val="000000"/>
          <w:sz w:val="28"/>
          <w:szCs w:val="28"/>
        </w:rPr>
        <w:t>4 385 001,10511 тыс. рублей, на 2022 год – 3 457 347,59240 тыс. рублей, на 2023 год – 3 207 850,4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предоставление субвенций из областного бюджета бюджетам муниципальных районов (городских округов) Ульяновской области (далее - муниципальные образования)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в 2021 году в сумме 3 727 064,18560 тыс. рублей, в 2022 году – 2 887 517,79240 тыс. рублей, в 2023 году – 3 188 035,2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бщеобразовательных организаций в 2021 году в сумме 550 511,6 тыс. рублей, в 2022 году – 550 511,6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предоставление субсидий из областного бюджета Ульяновской области бюджетам муниципальных образований Ульяновской области в целях софинансирования расходных обязательств, возникающих при реализации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 в 2021 году в сумме 89 216,21951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ному мероприятию «Создание условий для обучения детей с ограниченными возможностями здоровья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14 675,4 тыс. рублей, на 2022 год – 14 811,6 тыс. рублей, на 2023 год –</w:t>
        <w:br/>
        <w:t>15 662,6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по названному мероприятию средства в полном объёме будут направлены на предоставление субвенций из областного бюджета бюджетам муниципальных образований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ВЗ образования в муниципальных образовательных организациях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 «Содействие развитию начального общего, основного общего и среднего общего образова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763 811,252 тыс. рублей, на 2022 год – 560 184,0 тыс. рублей,</w:t>
        <w:br/>
        <w:t>на 2023 год – 13 394,6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предоставление субсидий из областного бюджета бюджетам муниципальных образований в целях софинансирования расходных обязательств, связанных с осуществлением ремонта, ликвидацией аварийных ситуаций 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енность указанных организаций </w:t>
      </w:r>
      <w:r>
        <w:rPr>
          <w:rFonts w:cs="Arial" w:ascii="PT Astra Serif" w:hAnsi="PT Astra Serif"/>
          <w:bCs/>
          <w:color w:val="000000"/>
          <w:sz w:val="28"/>
          <w:szCs w:val="28"/>
        </w:rPr>
        <w:t>в 2021 году в сумме 226 584,452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обеспечение бесплатным горячим питанием обучающихся по образовательным программам начального общего образования в государственных и муниципальных образовательных организациях </w:t>
      </w:r>
      <w:r>
        <w:rPr>
          <w:rFonts w:cs="Arial" w:ascii="PT Astra Serif" w:hAnsi="PT Astra Serif"/>
          <w:bCs/>
          <w:color w:val="000000"/>
          <w:sz w:val="28"/>
          <w:szCs w:val="28"/>
        </w:rPr>
        <w:t>в 2021 году в сумме</w:t>
        <w:br/>
        <w:t>523 417,3 тыс. рублей, в 2022 году – 547 466,5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sz w:val="28"/>
          <w:szCs w:val="28"/>
        </w:rPr>
        <w:t>основному мероприятию «Содействие развитию дошкольного образования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sz w:val="28"/>
          <w:szCs w:val="28"/>
        </w:rPr>
        <w:t>2 494 668,848 тыс. рублей, на</w:t>
        <w:br/>
        <w:t>2022 год – 2 154 819,2 тыс. рублей, на 2023 год – 2 155 676,1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венций из областного бюджета бюджетам муниципальных образований в целях обеспечение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</w:t>
        <w:br/>
      </w:r>
      <w:r>
        <w:rPr>
          <w:rFonts w:cs="Arial" w:ascii="PT Astra Serif" w:hAnsi="PT Astra Serif"/>
          <w:bCs/>
          <w:color w:val="000000"/>
          <w:sz w:val="28"/>
          <w:szCs w:val="28"/>
        </w:rPr>
        <w:t>в 2021 году в сумме 2 064 702,2 тыс. рублей, в 2022 году – 1 764 625,4 тыс. рублей, в 2023 году – 1 764 625,4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в 2021 году в сумме 370 000,0 тыс. рублей, в 2022 году – 370 000,0 тыс. рублей, в 2023 году – 370 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sz w:val="28"/>
          <w:szCs w:val="28"/>
        </w:rPr>
        <w:t>основному мероприятию «Развитие кадрового потенциала системы общего образования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sz w:val="28"/>
          <w:szCs w:val="28"/>
        </w:rPr>
        <w:t>58 325,1 тыс. рублей, на 2022 год – 46 046,6 тыс. рублей, на 2023 год – 47 404,6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предоставление субвенций из областного бюджета бюджетам муниципальных образований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в 2021 году в сумме 25 325,1 тыс. рублей, в 2022 году – </w:t>
        <w:br/>
        <w:t>28 046,6 тыс. рублей, в 2023 году – 29 404,6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реализацию Закона Ульяновской области от 25.09.2019 N 109-ЗО «О статусе педагогических работников, осуществляющих педагогическую деятельность на территории Ульяновской области» 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в 2021 году в сумме </w:t>
        <w:br/>
        <w:t xml:space="preserve">18 000,0 тыс. рублей, в 2022 году – 18 000,0 тыс. рублей, в 2023 году – </w:t>
        <w:br/>
        <w:t>18 00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sz w:val="28"/>
          <w:szCs w:val="28"/>
        </w:rPr>
        <w:t>основному мероприятию «Региональный проект «Современная школа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sz w:val="28"/>
          <w:szCs w:val="28"/>
        </w:rPr>
        <w:t>557 532,15940 тыс. рублей, на 2022 год – 770 196,15560 тыс. рублей, на 2023 год – 36 396,08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реализацию программы по содействию созданию в Ульяновской области (исходя из прогнозируемой потребности) новых мест в общеобразовательных организациях </w:t>
      </w:r>
      <w:r>
        <w:rPr>
          <w:rFonts w:cs="Arial" w:ascii="PT Astra Serif" w:hAnsi="PT Astra Serif"/>
          <w:bCs/>
          <w:color w:val="000000"/>
          <w:sz w:val="28"/>
          <w:szCs w:val="28"/>
        </w:rPr>
        <w:t>в 2021 году в сумме 472 327,7144 тыс. рублей (из них: строительство школы в МО «г. Димитровград» – 432 327,7144 тыс. рублей, выкуп школы в р.п. Ишеевка – 30 000,0 тыс. рублей, строительство пристроя Троицко Сунгурской Школы – 10 000,0 тыс. рублей), в 2022 году – 678 930,3256 тыс. рублей (из них: строительство школы в МО «г. Димитровград» – 611 930,3256 тыс. рублей, строительство пристроя Троицко Сунгурской Школы – 67 000,0 тыс. рубл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2021 году в сумме 75 961,7 тыс. рублей, в 2022 году –54 334,99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sz w:val="28"/>
          <w:szCs w:val="28"/>
        </w:rPr>
        <w:t>основному мероприятию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Реализация регионального проекта «Содействие занятости женщин - создание условий дошкольного образования для детей в возрасте до трех лет», направленного на достижение целей, показателей и результатов федерального проекта «Содействие занятости женщин - создание условий дошкольного образования для детей в возрасте до трех лет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sz w:val="28"/>
          <w:szCs w:val="28"/>
        </w:rPr>
        <w:t>265 813,55699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Запланированные в областном бюджете по названному мероприятию средства будут направлены в полном объёме на предоставление субсидий из областного бюджета бюджетам муниципальных образований в целях софинансирования расходных обязательств, связанных с реализацией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на 280 мест в г. Ульяновске (ул. Отрадная) – 184 811,50361 тыс. рублей, строительство детского сада на 55 мест в с. Сосновка Карсунского района Ульяновской области – 81 002,05338 тыс. рублей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sz w:val="28"/>
          <w:szCs w:val="28"/>
        </w:rPr>
        <w:t>основному мероприятию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Региональный проект «Учитель будущего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sz w:val="28"/>
          <w:szCs w:val="28"/>
        </w:rPr>
        <w:t>67 240,34 тыс. рублей, на 2022 год – 72 921,02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Запланированные в областном бюджете по названному мероприятию средства в полном объёме будут направлены н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 xml:space="preserve">По </w:t>
      </w:r>
      <w:r>
        <w:rPr>
          <w:rFonts w:cs="Arial" w:ascii="PT Astra Serif" w:hAnsi="PT Astra Serif"/>
          <w:b/>
          <w:bCs/>
          <w:sz w:val="28"/>
          <w:szCs w:val="28"/>
        </w:rPr>
        <w:t>основному мероприятию</w:t>
      </w:r>
      <w:r>
        <w:rPr>
          <w:rFonts w:cs="Arial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sz w:val="28"/>
          <w:szCs w:val="28"/>
        </w:rPr>
        <w:t>«Реализация регионального проекта «Поддержка семей, имеющих детей», направленного на достижение соответствующих результатов реализации федерального проекта «Поддержка семей, имеющих детей»</w:t>
      </w:r>
      <w:r>
        <w:rPr>
          <w:rFonts w:cs="Arial" w:ascii="PT Astra Serif" w:hAnsi="PT Astra Serif"/>
          <w:bCs/>
          <w:sz w:val="28"/>
          <w:szCs w:val="28"/>
        </w:rPr>
        <w:t xml:space="preserve"> предусмотрено на 2021 год 3 417,6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Запланированные по названному мероприятию средства в полном объёме будут направлены на государственную поддержку некоммерческих организаций в целях оказания психолого-педагогической, методической и консультативной помощи гражданам, имеющим дет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На финансирование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подпрограммы «Развитие среднего профессионального образования и профессионального обучения в Ульяновской области»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предусмотрено на 2021 год – 186 044,12637 тыс. рублей, на 2022 год – 14 782,0 тыс. рублей, на 2023 год – 21 986,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Реализация образовательных программ среднего профессионального образования и профессионального обуче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24 782,0 тыс. рублей, на 2022 год – 14 782,0 тыс. рублей, на 2023 год – 21 986,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предоставление субсидий из областного бюджета частным организациям, осуществляющим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 в 2021-2023 годах в сумме 14 782,0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создание в Ульяновской области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 в 2021 году в сумме</w:t>
        <w:br/>
        <w:t>10 000 тыс. рублей, в 2023 году – 7 204,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 «Реализация регионального проекта «Молодые профессионалы (Повышение конкурентоспособности профессионального образования)», направленного на достижение целей, показателей и результатов федерального проекта «Молодые профессионалы (Повышение конкурентоспособности профессионального образования)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161 262,12637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Ульяновской области в 2021 году в сумме 118 975,91753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Ульяновской области в 2021 году в сумме 42 286,20884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</w:t>
      </w:r>
      <w:r>
        <w:rPr>
          <w:rFonts w:cs="PT Astra Serif" w:ascii="PT Astra Serif" w:hAnsi="PT Astra Serif"/>
          <w:b/>
          <w:sz w:val="28"/>
          <w:szCs w:val="28"/>
        </w:rPr>
        <w:t xml:space="preserve"> подпрограммы «Развитие дополнительного образования детей и реализация мероприятий молодёжной политики» </w:t>
      </w:r>
      <w:r>
        <w:rPr>
          <w:rFonts w:cs="PT Astra Serif" w:ascii="PT Astra Serif" w:hAnsi="PT Astra Serif"/>
          <w:sz w:val="28"/>
          <w:szCs w:val="28"/>
        </w:rPr>
        <w:t>предусмотрено на 2021 год –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643 416,32248 тыс. рублей, на 2022 год –</w:t>
        <w:br/>
        <w:t>262 565,29848 тыс. рублей, на 2023 году – 269 973,99848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ному мероприятию «Обеспечение развития молодёжной политики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88 100,0 тыс. рублей, на 2022 год – </w:t>
        <w:br/>
        <w:t>66 550,0 тыс. рублей, на 2023 год – 66 55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- создание условий для успешной социализации и эффективной самореализации молодёж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1 году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16 500,0 тыс. рублей, в 2022 году – </w:t>
        <w:br/>
        <w:t>16 550,0 тыс. рублей, в 2023 году – 16 55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- проведение социально значимых мероприятий в сфере образ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1 году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50 000,0 тыс. рублей, в 2022 году – 50 000,0  тыс. рублей, в 2023 году – 50 00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 «Развитие потенциала талантливых молодых людей, в том числе являющихся молодыми специалистам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77 426,2 тыс. рублей, на 2022 год – 75 074,096 тыс. рублей, на 2023 год – 75 424,996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апланированные в областном бюджете по названному мероприятию средства будут направлены на предоставление на территории Ульяновской области лицам, имеющим статус молодых специалистов, мер социальной поддержк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1 году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44 629,2 тыс. рублей, в 2022 году – 43 277,096 тыс. рублей, в 2023 году – 43 627,996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Реализация регионального проекта «Успех каждого ребенка», направленного на достижение целей, показателей и результатов федерального проекта «Успех каждого ребен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424 296,82248 тыс. рублей, на 2022 год – </w:t>
        <w:br/>
        <w:t>10 213,90248 тыс. рублей, на 2023 год – 10 213,90248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апланированные в областном бюджете по названному мероприятию средства будут направлены, в том числе на создание центров выявления и поддержки одаренных дет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1 году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358 320,8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Создание условий, обеспечивающих доступность дополнительных общеобразовательных программ естественнонаучной и технической направленности для обучающихс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будет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53 593,9 тыс. рублей, на 2022 год – 110 727,3 тыс. рублей, на 2023 год – 117 785,1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апланированные в областном бюджете по названному мероприятию средства будут направлены, в том числе на предоставление Автономной некоммерческой организации дополнительного образования «Агентство технологического развития Ульяновской области» субсидий в целях финансового обеспечения затрат, связанных с осуществлением деятельности центра цифрового образования детей на территории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в 2021 году –</w:t>
        <w:br/>
      </w:r>
      <w:r>
        <w:rPr>
          <w:rFonts w:cs="Arial" w:ascii="PT Astra Serif" w:hAnsi="PT Astra Serif"/>
          <w:bCs/>
          <w:color w:val="000000"/>
          <w:sz w:val="28"/>
          <w:szCs w:val="28"/>
        </w:rPr>
        <w:t>17 000,0 тыс. рублей, в 2022 году –74 134,0 тыс. рублей, в 2023 году – 81 191,8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</w:t>
      </w:r>
      <w:r>
        <w:rPr>
          <w:rFonts w:cs="PT Astra Serif" w:ascii="PT Astra Serif" w:hAnsi="PT Astra Serif"/>
          <w:b/>
          <w:sz w:val="28"/>
          <w:szCs w:val="28"/>
        </w:rPr>
        <w:t xml:space="preserve"> подпрограммы «Организация отдыха, оздоровления детей и работников бюджетной сферы в Ульяновской области» </w:t>
      </w:r>
      <w:r>
        <w:rPr>
          <w:rFonts w:cs="PT Astra Serif" w:ascii="PT Astra Serif" w:hAnsi="PT Astra Serif"/>
          <w:sz w:val="28"/>
          <w:szCs w:val="28"/>
        </w:rPr>
        <w:t>предусмотрено на 2021 год –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399 489,3 тыс. рублей, на 2022 год – 420 514,9 тыс. рублей, на 2023 год – 426 036,4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сновному мероприятию «Организация и обеспечение отдыха и оздоровления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399 489,3 тыс. рублей,</w:t>
        <w:br/>
        <w:t>на 2022 год – 420 514,9 тыс. рублей, на 2023 год – 426 036,4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Запланированные в областном бюджете по названному мероприятию средства будут направлены, в том числе 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рганизацию и обеспечение отдыха детей в загородных лагерях отдыха и оздоровления детей, в специализированных (профильных), палаточных лагерях и в детских лагерях, организованных образовательными организациями, осуществляющими организацию отдыха и оздоровления обучающихся в каникулярное врем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2021 году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299 854,6 тыс. рублей, в 2022 году – 315 852,0 тыс. рублей, в 2023 году – 315 852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ирование</w:t>
      </w:r>
      <w:r>
        <w:rPr>
          <w:rFonts w:cs="PT Astra Serif" w:ascii="PT Astra Serif" w:hAnsi="PT Astra Serif"/>
          <w:b/>
          <w:sz w:val="28"/>
          <w:szCs w:val="28"/>
        </w:rPr>
        <w:t xml:space="preserve"> подпрограммы «Обеспечение реализации государственной программы» </w:t>
      </w:r>
      <w:r>
        <w:rPr>
          <w:rFonts w:cs="PT Astra Serif" w:ascii="PT Astra Serif" w:hAnsi="PT Astra Serif"/>
          <w:sz w:val="28"/>
          <w:szCs w:val="28"/>
        </w:rPr>
        <w:t>предусмотрено на 2021 год –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1 845 403,68965</w:t>
      </w:r>
      <w:r>
        <w:rPr>
          <w:rFonts w:cs="Arial" w:ascii="PT Astra Serif" w:hAnsi="PT Astra Serif"/>
          <w:bCs/>
          <w:sz w:val="28"/>
          <w:szCs w:val="28"/>
        </w:rPr>
        <w:t xml:space="preserve"> тыс. рублей, на 2022 год – 2 409 473,07352 тыс. рублей, на 2023 год –</w:t>
        <w:br/>
        <w:t>2 493 092,12152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, в том числе н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беспечение деятельности областных государственных учреждений, подведомственных Министерству (создание условий для укрепления материально-технической базы, эффективного использования энергетических ресурсов, соблюдения требований пожарной безопасности, выполнения текущего ремонта, а также информатизации и т.п.)</w:t>
        <w:br/>
        <w:t xml:space="preserve">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1 году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1 757 996,18965 тыс. рублей, в 2022 году – 2 359 975,27352 тыс. рублей, в 2023 году – 2 443 481,32152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ному мероприятию «Осуществление переданных органам государственной власти субъектов Российской Федерации в соответствии с частью 1 статьи 7 Федерального закона от 29.12.2012 N 273-ФЗ «Об образовании в Российской Федерации» полномочий Российской Федерации в сфере образования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усмотрено на 2021 год – </w:t>
      </w:r>
      <w:r>
        <w:rPr>
          <w:rFonts w:cs="Arial" w:ascii="PT Astra Serif" w:hAnsi="PT Astra Serif"/>
          <w:bCs/>
          <w:color w:val="000000"/>
          <w:sz w:val="28"/>
          <w:szCs w:val="28"/>
        </w:rPr>
        <w:t>9 045,2 тыс. рублей,</w:t>
        <w:br/>
        <w:t>на 2022 год –9 210,5 тыс. рублей, на 2023 год – 9 210,5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в полном объёме будут направлены на осуществление переданных органам государственной власти субъектов Российской Федерации полномочий Российской Федерации по государственному контролю (надзору) в сфере образования за деятельностью организаций, осуществляющих образовательную деятельность на территории субъекта Российской Федерации, а также органов местного самоуправления, осуществляющих управление в сфере образования управление в сфере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По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основному мероприятию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«Реализация регионального проекта «Цифровая образовательная среда», направленного на достижение целей, показателей и результатов федерального проекта «Цифровая образовательная среда»</w:t>
      </w:r>
      <w:r>
        <w:rPr>
          <w:rFonts w:cs="Arial" w:ascii="PT Astra Serif" w:hAnsi="PT Astra Serif"/>
          <w:bCs/>
          <w:color w:val="000000"/>
          <w:sz w:val="28"/>
          <w:szCs w:val="28"/>
        </w:rPr>
        <w:t xml:space="preserve"> предусмотрено на 2021 год – 266 430,81 тыс. рублей, на</w:t>
        <w:br/>
        <w:t>2022 год – 292 400,29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Запланированные в областном бюджете по названному мероприятию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PT Astra Serif" w:hAnsi="PT Astra Serif"/>
          <w:bCs/>
          <w:color w:val="000000"/>
          <w:sz w:val="28"/>
          <w:szCs w:val="28"/>
        </w:rPr>
        <w:t>- внедрение целевой модели цифровой образовательной среды в общеобразовательных организациях и профессиональных образовательных организациях в 2021 году в сумме 255 304,37 тыс. рублей, в 2022 году –260 103,71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Arial"/>
          <w:bCs/>
          <w:color w:val="000000"/>
          <w:sz w:val="28"/>
          <w:szCs w:val="28"/>
        </w:rPr>
      </w:pPr>
      <w:r>
        <w:rPr>
          <w:rFonts w:cs="Arial" w:ascii="PT Astra Serif" w:hAnsi="PT Astra Serif"/>
          <w:bCs/>
          <w:color w:val="000000"/>
          <w:sz w:val="28"/>
          <w:szCs w:val="28"/>
        </w:rPr>
        <w:t>- создание центров цифрового образования детей в 2021 году в сумме 11 126,44 тыс. рублей, в 2022 году –32 296,58 тыс. рублей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Социальная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ддержка и защита населения Ульян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вышение качества жизни населения 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вышение качества жизни населения Ульяновской области, создание условий для роста благосостояния граждан, увеличение периода активного долголет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кращение бедности среди населения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- соблюдение принципа адресности при предоставлении мер социальной поддерж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вершенствование системы социальной поддержки граждан, проживающих на территории Ульяновской области, и повышение уровня жизни получателей мер социальной поддерж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улучшение положения семей и детей, находящихся в трудной жизненной ситу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внедрение механизма финансовой поддержки семей при рождении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уровня доступности организаций социального обслуживания для граждан пожилого возраста и инвалид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формирование условий для развития системы комплексной реабилитации и абилитации инвалидов, в том числе детей-инвалидов, а также ранней помощи в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социального благополучия граждан пожилого возраста и развитие системы долговременного ухода за гражданами пожилого возраста и инвалидам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           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232 83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383 98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361 5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2 348 953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i/>
          <w:i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 реализацию мероприятий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подпрограммы «Развитие мер социальной поддержки отдельных категорий граждан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 средства на</w:t>
        <w:br/>
        <w:t>2021 год в сумме 5 207 864,6 тыс. рублей, на 2022 год – в сумме 4 844 959,4 тыс. рублей, на 2023 год – в сумме 5 520 895,2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 счёт средств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областного бюджет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2021 год предусмотрено 3 759 560,7 тыс. рублей, на 2022 год – 3 567 905,9 тыс. рублей, на 2023 год – 4 066 735,5 тыс. рублей. Запланированные средства будут направлены</w:t>
        <w:br/>
        <w:t>в 2021 году, в том числе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обеспечение мерами социальной поддержки ветеранов труда</w:t>
        <w:br/>
        <w:t>(85 000 чел.), тружеников тыла (150 чел.), реабилитированных лиц и лиц, признанных пострадавшими от политических репрессий (1 130 чел.) в сумме 1 207 811,0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обеспечение мерами социальной поддержки ветеранов труда Ульяновской области – в сумме 1 035 000,0 тыс. рублей (предоставление ежемесячной компенсации ЖКУ 105 650 чел., предоставление ежемесячной денежной выплаты 62 500 чел.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предоставление льгот педагогическим работникам, работающим и проживающим в сельской местности на территории Ульяновской области – в сумме 310 000 тыс. рублей (13 018 чел.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предоставление гражданам субсидий на оплату жилищно-коммунальных услуг – в сумме 370 000,0 тыс. рублей (30 225,0 чел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На реализацию переданных полномочий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 счёт средств </w:t>
      </w:r>
      <w:r>
        <w:rPr>
          <w:rFonts w:eastAsia="Times New Roman" w:cs="PT Astra Serif" w:ascii="PT Astra Serif" w:hAnsi="PT Astra Serif"/>
          <w:b/>
          <w:iCs/>
          <w:sz w:val="28"/>
          <w:szCs w:val="28"/>
          <w:lang w:eastAsia="ru-RU"/>
        </w:rPr>
        <w:t xml:space="preserve">федерального бюджета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на 2021 год предусмотрено</w:t>
      </w:r>
      <w:r>
        <w:rPr>
          <w:rFonts w:eastAsia="Times New Roman" w:cs="PT Astra Serif" w:ascii="PT Astra Serif" w:hAnsi="PT Astra Serif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1 448 303,9 тыс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ублей, на 2022 год – 1 454 159,7 тыс. рублей, на 2023 год – 1 454 159,7 тыс. рублей. Запланированные средства будут направлены в 2021 году на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плату жилищно-коммунальных услуг отдельным категориям граждан – 921 194,3 тыс. рублей (104 636 чел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мер социальной поддержки для лиц, награждённых знаком «Почётный донор СССР», «Почётный донор России» – 122 426,2 тыс. рублей; (7 710 чел.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- оказание государственной социальной помощи на основании социального контракта отдельным категориям граждан – 338 799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дпрограммы «Семья и де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 средства на 2021 год в сумме 4 479 169,4 тыс. рублей, на 2022 год – 4 561 442,0 тыс. рублей, на 2023 год – 4 576 241,4 тыс. рублей. Запланированные средства будут направлены в 2021 году, в том числе на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ежемесячные выплаты в связи с рождением (усыновлением) первого ребёнка – 1 195 702,7 тыс. рублей (6 818 чел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ежемесячную денежную выплату на ребёнка до достижения им возраста трёх лет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в соответствии с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казом Президента Российской  Федерации от 7 мая 2012 года № 606 «О мерах по реализации демографической политики Российской Федерации» - 796 333,5 тыс. рублей (6 630 чел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выплату ежемесячного пособия на ребёнка, исходя из 200 рублей в месяц, одиноким матерям 400 рублей в месяц и 300 рублей в месяц детям военнослужащих по призыву, детям, родители которых уклоняются от уплаты алиментов и детям – инвалидам – 107 000,0 тыс. рублей (52 865 чел.);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ю мерами социальной поддержки многодетных семей – 240 000,0 тыс. рублей (10 595 семей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едоставление регионального именного капитала «Семья» (6 500 семей) – 220 000,0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и Закона Ульяновской области «О некоторых мерах по улучшению демографической ситуации в Ульяновской области» –</w:t>
        <w:br/>
        <w:t>140 000,0 тыс. рублей (782 семь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- обеспечение полноценным питанием беременных женщин, кормящих матерей, а так же детей в возрасте до трёх ле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– 106 000,0 тыс. рублей (численность матерей - 100 чел., численность детей получающих питание 9 934 ребёнка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существлению переданных органам местного самоуправления государственных полномочий по финансированию ежемесячной денежной выплаты на обеспечение проезда детей - сирот и детей, оставшихся без попечения родителей, ежемесячной выплаты на содержание ребёнка опекуну (попечителю) и по финансированию расходных обязательств, связанных с опекой и попечительством в отношении несовершеннолетних, - 603 700,0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существлению ежемесячной денежной выплаты  в рамках реализации Указа Президента РФ от 20.03.2020 № 199 «О дополнительных мерах государственной поддержки семей, имеющих детей», а также Указа Губернатора Ульяновской области от 09.04.2020 № 47 «Об установлении ежемесячной денежной выплаты на ребёнка в возрасте от трёх до семи лет включительно» -</w:t>
        <w:br/>
        <w:t>320 922,8 тыс. рублей (25 000 человек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выплату пособий по уходу за ребёнком до достижения им возраста полутора лет, пособий при рождении ребёнка гражданам, не подлежащим обязательному социальному страхованию, на случай временной нетрудоспособности и в связи с материнством, пособий по беременности и родам женщинам, уволенным в связи с ликвидацией организаций, пособий женщинам, вставшим на учёт в медицинских учреждениях в ранние сроки беременности, –</w:t>
        <w:br/>
        <w:t>508 170,1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Доступная среда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 7 370,0 тыс. рублей, на 2022 год – 7 656,0 тыс. рублей, на 2023 год – 22 148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дпрограммы «Формирование системы комплексной реабилитации и абилитации инвалидов, в том числе детей-инвалидов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 средства на 2021 год в сумме 15 850,0 тыс. рублей, на 2022 год – 15 698,1 тыс. рублей, на 2023 год – 3 120,9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Модернизация и развитие социального обслуживания и социальной защиты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 299 786,6 тыс. рублей, на 2022 год –</w:t>
        <w:br/>
        <w:t>897 958,8 тыс. рублей, на 2023 год – 176 313,7 тыс. рублей. Запланированные средства будут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модернизацию системы социальной защиты и социального обслуживания в 2021 году в сумме 173 279,6 тыс. рублей, в 2022 году – в сумме</w:t>
        <w:br/>
        <w:t>841 958,8 тыс. рублей, в 2023 году – в сумме 104 692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мероприятий по энергосбережению, повышению энергетической эффективности и пожарной безопасности в 2021 год в сумме 55 507,0 тыс. рублей, в 2023 году – в сумме 15 621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оддержку социально ориентированных организаций в Ульяновской области в 2021 году в сумме 71 000,0 тыс. рублей, в 2022 году – в сумме 56 000,0 тыс. рублей, в 2023 году – в сумме 56 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Обеспечение реализации государственной программы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 2 373 941,6 тыс. рублей, на 2022 год – 2 033 816,4 тыс. рублей, на 2023 год – 2 050 233,7 тыс. рублей и будут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держание подведомственной сети в 2021 году в сумме 2 252 437,0 тыс. рублей, в 2022 году – в сумме 1 912 311,8 тыс. рублей, в 2023 году – в сумме 1 928 729,1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держание аппарата и территориального департамента Министерства семейной, демографической политики и социального благополучия Ульяновской области в 2021 году в сумме 119 204,6 тыс. рублей, в 2022 году – в сумме 119 204,6 тыс. рублей, в 2023 году – в сумме 119 204,6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«Гражданское общество и государственная национальная полит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создание правовых, экономических и организационных условий для дальнейшего становления социально ориентированных некоммерческих организаций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азвитие добровольческой (волонтерской) деятельности и обеспечение их эффективного участия в социально-экономическом развитии Ульяновской области,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укрепление гражданского единства многонационального народа Российской Федерации (российской нации) на территории Ульяновской области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одействие сохранению и развитию этнокультурного многообразия народов России на территории Ульяновской области, обеспечение права населения на получение и распространение информации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механизмов привлечения социально ориентированных некоммерческих организаций (далее – СО НКО) к оказанию социальных услуг на конкурентной основе, а также осуществление финансового обеспечения реализации инновационных программ и проектов СО НКО по результатам их отбора на основе конкурентных процедур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гармонизация межнациональных отношени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перативное и достоверное информирование населения Ульяновской области о социально значимых событиях, происходящих на территории Ульяновской области, её промышленном, экономическом, социальном и культурном развитии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           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  <w:lang w:eastAsia="ru-RU"/>
              </w:rPr>
              <w:t>211 05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  <w:lang w:eastAsia="ru-RU"/>
              </w:rPr>
              <w:t>226 95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  <w:lang w:eastAsia="ru-RU"/>
              </w:rPr>
              <w:t>160 2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  <w:lang w:eastAsia="ru-RU"/>
              </w:rPr>
              <w:t>160 219,9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одействие институтам гражданского общества и поддержка социально-ориентированных некоммерческих организаций и добровольческой (волонтёрской) деятельности в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45 365,4 тыс. рублей, на 2022 и 2023 годы – в сумме 21 017,5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существление на конкурсной основе финансовой поддержки социально-ориентированных программ (проектов), реализуемых  социально ориентированными некоммерческими организациями, в 2021 году в сумме 35 000,0 тыс. рублей, в 2022 и 2023 годах – в сумме 11 00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проведение мероприятий, направленных на обеспечение развития гражданского общества и организацию взаимодействия составляющих его элементов в 2021 году в сумме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9 915,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, в 2022 и 2023 годах – в сумме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9 567,5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подпрограмм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Укрепление единства российской нации и этнокультурное развитие народов России на территори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редства на 2021 год предусмотрены в сумме </w:t>
      </w:r>
      <w:r>
        <w:rPr>
          <w:rFonts w:eastAsia="Times New Roman" w:cs="PT Astra Serif" w:ascii="PT Astra Serif" w:hAnsi="PT Astra Serif"/>
          <w:bCs/>
          <w:iCs/>
          <w:sz w:val="28"/>
          <w:szCs w:val="28"/>
          <w:lang w:eastAsia="ru-RU"/>
        </w:rPr>
        <w:t>12 500,0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, на</w:t>
        <w:br/>
        <w:t xml:space="preserve">2022 и 2023 годы – в сумме </w:t>
      </w:r>
      <w:r>
        <w:rPr>
          <w:rFonts w:eastAsia="Times New Roman" w:cs="PT Astra Serif" w:ascii="PT Astra Serif" w:hAnsi="PT Astra Serif"/>
          <w:bCs/>
          <w:iCs/>
          <w:sz w:val="28"/>
          <w:szCs w:val="28"/>
          <w:lang w:eastAsia="ru-RU"/>
        </w:rPr>
        <w:t>11 010,0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гражданской идентичности и этнокультурного развития народов России, проживающих в Ульяновской области, в 2021-2023 годах –</w:t>
        <w:br/>
        <w:t>в сумме 4 17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государственно-общественное партнёрство в сфере реализации государственной национальной политик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умме </w:t>
      </w:r>
      <w:r>
        <w:rPr>
          <w:rFonts w:eastAsia="Times New Roman" w:cs="PT Astra Serif" w:ascii="PT Astra Serif" w:hAnsi="PT Astra Serif"/>
          <w:bCs/>
          <w:iCs/>
          <w:sz w:val="28"/>
          <w:szCs w:val="28"/>
          <w:lang w:eastAsia="ru-RU"/>
        </w:rPr>
        <w:t>7 130,0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, в 2022 году – в сумме 5 690,0 тыс. рублей, в 2023 году – в сумме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5 740,0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Развитие информационного пространства на территори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средства на 2021 год предусмотрены в сумме </w:t>
      </w:r>
      <w:r>
        <w:rPr>
          <w:rFonts w:eastAsia="Times New Roman" w:cs="PT Astra Serif" w:ascii="PT Astra Serif" w:hAnsi="PT Astra Serif"/>
          <w:bCs/>
          <w:iCs/>
          <w:sz w:val="28"/>
          <w:szCs w:val="28"/>
          <w:lang w:eastAsia="ru-RU"/>
        </w:rPr>
        <w:t>169 085,6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, на 2022 и 2023 годы – в сумме </w:t>
      </w:r>
      <w:r>
        <w:rPr>
          <w:rFonts w:eastAsia="Times New Roman" w:cs="PT Astra Serif" w:ascii="PT Astra Serif" w:hAnsi="PT Astra Serif"/>
          <w:bCs/>
          <w:iCs/>
          <w:sz w:val="28"/>
          <w:szCs w:val="28"/>
          <w:lang w:eastAsia="ru-RU"/>
        </w:rPr>
        <w:t>128 192,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мероприятий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Ульяновской области, учредителем (соучредителем) которых является Правительство Ульяновской области, в 2021 году в сумме</w:t>
        <w:br/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48 955,5 тыс. рублей, в 2022 году – в сумме 45 993,0 тыс. рублей, в 2023 году -</w:t>
        <w:br/>
        <w:t>в сумме 45 839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- реализацию м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роприятия в сфере обеспечения деятельности юридических лиц, осуществляющих производство и выпуск периодических печатных изданий, учредителем (соучредителем) которых является Правительство Ульяновской области, в 2021 году в сумме 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>119 412,6 тыс. рублей, в 2022 и 2023 годах – в сумме 79 181,9 тыс. рублей ежегодно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формирование целостной и эффективной системы управления энергосбережением и повышением энергетической эффективности, обеспечивающей снижение энергоёмкости валового регионального продукта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новление основных средств, используемых для осуществления водоснабжения и водоотведения, обеспечение необходимой технологической надёжности систем питьевого и хозяйственно-бытового вод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газификации населённых пунктов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действие муниципальным образованиям Ульяновской области в организации теплоснабжения населения и объектов социальной сфе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внедрение мер государственного регулирования и финансовых механизмов, стимулирующих энергосбережение и повышение энергетической эффективности в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2020 год 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532 948,7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228 981,9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752 990,6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484 224,848</w:t>
            </w:r>
          </w:p>
        </w:tc>
      </w:tr>
    </w:tbl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Чистая вода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ы расходы на 2021 год в сумме 1 387 511,31 тыс. рублей, на 2022 год –</w:t>
        <w:br/>
        <w:t>1 328 190,28 тыс. рублей, на 2023 год – 2 059 437,31 тыс. рублей, в том числе на: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еализацию регионального проекта «Оздоровление Волги», направленного на достижение целей, показателей и результатов федерального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  <w:lang w:eastAsia="ru-RU"/>
          </w:rPr>
          <w:t>проекта</w:t>
        </w:r>
      </w:hyperlink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«Оздоровление Волги» </w:t>
      </w:r>
      <w:r>
        <w:rPr>
          <w:rFonts w:cs="PT Astra Serif" w:ascii="PT Astra Serif" w:hAnsi="PT Astra Serif"/>
          <w:sz w:val="28"/>
          <w:szCs w:val="28"/>
        </w:rPr>
        <w:t>на 2021 год в сумме 829 101,34 тыс. рублей, на 2022 год – 948 232,4 тыс. рублей, на 2023 год – 1 690 479,31 тыс. рублей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- реализация регионального проекта «Чистая вода», направленного на достижение целей, показателей и результатов федерального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роекта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«Чистая вода» </w:t>
      </w:r>
      <w:r>
        <w:rPr>
          <w:rFonts w:cs="PT Astra Serif" w:ascii="PT Astra Serif" w:hAnsi="PT Astra Serif"/>
          <w:sz w:val="28"/>
          <w:szCs w:val="28"/>
        </w:rPr>
        <w:t>на 2021 год в сумме 73 656,0 тыс. рублей, на 2022 год –</w:t>
        <w:br/>
        <w:t>108 414,0 тыс. рублей, на 2023 год – 118 958,0 тыс.рублей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- содействие в организации водоснабжения и водоотведения населения Ульяновской области </w:t>
      </w:r>
      <w:r>
        <w:rPr>
          <w:rFonts w:cs="PT Astra Serif" w:ascii="PT Astra Serif" w:hAnsi="PT Astra Serif"/>
          <w:sz w:val="28"/>
          <w:szCs w:val="28"/>
        </w:rPr>
        <w:t>на 2021 год в сумме 484 753,97 тыс. рублей, на 2022 год –271 543,88 тыс. рублей, на 2023 год –250 000,0 тыс. рублей.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Газификация населенных пунктов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ы расходы на 2021 год в сумме</w:t>
        <w:br/>
        <w:t>470 736,9 тыс. рублей, на 2022 год – 72 000,0 тыс. рублей, на 2023 год –</w:t>
        <w:br/>
        <w:t>72 000,0 тыс.рублей, в том числе на: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мещение затрат, связанных с выполнением работ и оказанием услуг в сфере газификации, на 2021 год в сумме 448 736,9 тыс. рублей, на 2022 год –</w:t>
        <w:br/>
        <w:t>50 000,0 тыс. рублей, на 2023 год – 50 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еспечение населения Ульяновской области сжиженным углеводородным газом на 2021-2023 годы в сумме 22 000,0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Содействие муниципальным образованиям Ульяновской области в подготовке и прохождении отопительных периодов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ы расходы на 2021 год в сумме 126 000,0 тыс. рублей, на 2022-2023 годы – 200 000,0 тыс. рублей ежегодно, в том числе на: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возмещение затрат, связанных с выполнением работ и оказанием услуг в сфере теплоснабжения ОГКП «Корпорация развития коммунального комплекса Ульяновской области» </w:t>
      </w:r>
      <w:r>
        <w:rPr>
          <w:rFonts w:cs="PT Astra Serif" w:ascii="PT Astra Serif" w:hAnsi="PT Astra Serif"/>
          <w:sz w:val="28"/>
          <w:szCs w:val="28"/>
        </w:rPr>
        <w:t>на 2021 год в сумме 95 000,0 тыс.рублей,</w:t>
        <w:br/>
        <w:t>на 2022-2023 годы – 150 000,0 тыс.рублей ежегодно;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 на 2021 год в сумме 30 000,0 тыс. рублей, на 2022-2023 годы –</w:t>
        <w:br/>
        <w:t>50 000,0 тыс. рублей ежегодно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Энергосбережение и повышение энергетической эффективности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ы расходы на 2021 год в сумме 13 0050,0 тыс. рублей, на 2022-2023 годы –</w:t>
        <w:br/>
        <w:t>92 100,0 тыс. рублей, в том числе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троительство и модернизацию теплоисточников и тепловых сетей на 2021 год в сумме 50 000,0 тыс. рублей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иобретение техники для предприятий коммунального хозяйства по договорам финансовой аренды (лизингу) на 2021 год в сумме</w:t>
        <w:br/>
        <w:t>70 000,0 тыс. рублей, на 2022-2023 годы – 82 000,0 тыс. рублей ежегодно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еры по привлечению в организации жилищно-коммунального хозяйства квалифицированных работников на 2021-2023 годы в сумме</w:t>
        <w:br/>
        <w:t>10 000,0 тыс. рублей ежегодно.</w:t>
      </w:r>
    </w:p>
    <w:p>
      <w:pPr>
        <w:pStyle w:val="Normal"/>
        <w:spacing w:lineRule="auto" w:line="240" w:before="0" w:after="0"/>
        <w:ind w:right="3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Обеспечение реализации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ы расходы на 2021 год в сумме</w:t>
        <w:br/>
        <w:t>103 183,601 тыс. рублей, на 2022 год – 49 200,418 тыс. рублей, на 2023 год –</w:t>
        <w:br/>
        <w:t>49 187,538 тыс.рублей, в том числе на: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ставление субсидий некоомерческой организации Фонд модернизации ЖКХ Ульяновской области на возмещение затрат, связанных с его деятельностью на 2021 год в сумме 84 627,401 тыс. рублей, на 2022 год –</w:t>
        <w:br/>
        <w:t>30 644,218 тыс. рублей, на 2023 год – 30 631,338 тыс. рублей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деятельности Министерства энергетики, жилищно-коммунального комплекса и городской среды Ульяновской области на 2021-2023 годы в сумме 18 556,2 тыс. рублей ежегодно.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Обращение с твёрдыми коммунальными отходам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 предусмотрены расходы на</w:t>
        <w:br/>
        <w:t>2021-2023 годы в сумме 11 500,0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Государственная программа Ульяновской области «Развитие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ого управления в Ульянов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овершенствование системы государственного управления в Ульян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вершенствование правовых и организационных условий, обеспечивающих комплексное развитие кадрового потенциала государственных органов Ульяновской области и органов местного самоуправления муниципальных образований Ульяновской области с учётом приоритетов социально-экономического развития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объективной и прозрачной системы привлечения, отбора и назначения кандидатов на вакантные должности государственной гражданской службы Ульяновской области по результатам проведения оценки их квалификации, опыта работы, профессиональных достижений, личностных качеств и мотивации, осуществляемой в рамках процедур конкурсного отбора, отбора без проведения конкурса, формирования и использования кадрового резерва, а также организации ротации государственных гражданских служащих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азвитие системы подготовки кадров для государственных органов Ульяновской области, органов местного самоуправления муниципальных образований Ульяновской области и создание необходимых условий для нахождения на государственной гражданской службе Ульяновской области компетентных и инициативных молодых людей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56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b/>
                <w:sz w:val="28"/>
                <w:szCs w:val="28"/>
                <w:lang w:eastAsia="ru-RU"/>
              </w:rPr>
              <w:t xml:space="preserve">2020 год 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sz w:val="28"/>
                <w:szCs w:val="28"/>
                <w:lang w:eastAsia="ru-RU"/>
              </w:rPr>
              <w:t>514 98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sz w:val="28"/>
                <w:szCs w:val="28"/>
                <w:lang w:eastAsia="ru-RU"/>
              </w:rPr>
              <w:t>514 18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sz w:val="28"/>
                <w:szCs w:val="28"/>
                <w:lang w:eastAsia="ru-RU"/>
              </w:rPr>
              <w:t>469 089,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PT Astra Serif" w:hAnsi="PT Astra Serif"/>
                <w:sz w:val="28"/>
                <w:szCs w:val="28"/>
                <w:lang w:eastAsia="ru-RU"/>
              </w:rPr>
              <w:t>469 08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совершенствованию кадровой работы в системе государственного и муниципального управления в 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2021-2023 годы предусмотрено 3 225,5 тыс. рублей ежегодно. Запланированные в областном бюджете средства по названному мероприятию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закупку обновлений программного средства автоматизированной системы управления персоналом «БОСС-Кадровик» в 2021-2023 годах в сумме</w:t>
        <w:br/>
        <w:t>151,9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проведение мероприятий по профессиональному развитию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лиц, замещающих государственные и муниципальные должности, должности гражданской службы, работников государственных органов и работников муниципальных органов, в 2021-2023 годах – в сумме 2 806,9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На реализацию государственного плана подготовки управленческих кадров для организаций народного хозяйства Российской Федерации на территории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2021 год предусмотрено 2</w:t>
      </w:r>
      <w:r>
        <w:rPr>
          <w:rFonts w:eastAsia="Times New Roman" w:cs="PT Astra Serif" w:ascii="PT Astra Serif" w:hAnsi="PT Astra Serif"/>
          <w:sz w:val="28"/>
          <w:szCs w:val="28"/>
          <w:lang w:val="en-US" w:eastAsia="ru-RU"/>
        </w:rPr>
        <w:t> 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70,2 тыс. рублей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2022 и 2023 годы – 2 366,2 тыс. рублей ежегодно. Запланированные средства будут направлены на повышение квалификации лиц, отобранных в рамках Государственного плана подготовки управленческих кадров для организаций народного хозяйства Российской Федерации на территори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На обеспечение деятельности Губернатора Ульяновской области и государственных органов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2021 год предусмотрено 508 585,5 тыс. рублей, на 2022 и 2023 годы – 463 498,0 тыс. рублей ежегодно. Запланированные средства будут направлены на организацию и осуществление материально-технического, информационного, транспортного, организационного, полиграфического и иного обеспечения деятельности Губернатора и Правительства Ульяновской области, исполнительных органов государственной власти Ульяновской области и отдельных государственных органов Ульяновской области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Развитие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троительства и архитектуры в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доступности жилых помещений и качества жилищного обеспечения населения Ульяновской области, создание условий для устойчивого развития территорий муниципальных образований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беспечение населения Ульяновской области экономически доступными жилыми помещениями, соответствующими требованиям энергетической эффективности и экологическим требованиям, путем создания благоприятных условий для развити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государственной поддержки в решении жилищной проблемы работникам областных государственных учреждений и муниципальных учреждений муниципальных образований Ульяновской области, работникам организаций, осуществляющим на территории Ульяновской области деятельность в сфере информационных технологий и молодым семьям, признанным  установленном порядке, нуждающимися в улучшении жилищных услов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здание благоприятных условий для социальной адаптации детей-сирот в современном обществе и повышение качества их жизни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 xml:space="preserve">2020 год </w:t>
              <w:br/>
              <w:t>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050 901,10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 122 672,37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32 372,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871 670,2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Стимулирование развития жилищного строительства в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</w:t>
        <w:br/>
        <w:t>на 2021 год в сумме 880 778,47006 тыс. рублей, на 2022 год в сумме</w:t>
        <w:br/>
        <w:t>624 662,952 тыс. рублей, на 2023 год в сумме 650 194,4208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предоставление единовременных выплат на уплату первоначального взноса при приобретении (строительстве) с использованием ипотечного кредита (займа) в рамках «Губернаторской ипотеки» н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2021 год – 31 950,0 тыс. рублей, на 2022 год – 35 700,0 тыс. рублей, на 2023 году – 35 7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color w:val="2D2D2D"/>
          <w:spacing w:val="3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на реализацию </w:t>
      </w:r>
      <w:r>
        <w:rPr>
          <w:rFonts w:cs="PT Astra Serif" w:ascii="PT Astra Serif" w:hAnsi="PT Astra Serif"/>
          <w:sz w:val="28"/>
          <w:szCs w:val="28"/>
        </w:rPr>
        <w:t xml:space="preserve">регионального проекта Ульяновской области «Жилье» на 2021 год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 232,3 тыс. рублей, на 2022 году – 13 881,3 тыс. рублей, на 2023 год – 1 6259,7 тыс.рублей. Данные средства будут направлены</w:t>
      </w:r>
      <w:r>
        <w:rPr>
          <w:rFonts w:eastAsia="Times New Roman" w:cs="PT Astra Serif" w:ascii="PT Astra Serif" w:hAnsi="PT Astra Serif"/>
          <w:color w:val="2D2D2D"/>
          <w:spacing w:val="3"/>
          <w:sz w:val="28"/>
          <w:szCs w:val="28"/>
          <w:lang w:eastAsia="ru-RU"/>
        </w:rPr>
        <w:t xml:space="preserve"> на софинансирование строительства дошкольной образовательной организации на 160 мест по ул.Шигаева и 20 объектов инженерной инфраструктуры в новых строящихся микрорайон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</w:t>
      </w:r>
      <w:r>
        <w:rPr>
          <w:rFonts w:cs="PT Astra Serif" w:ascii="PT Astra Serif" w:hAnsi="PT Astra Serif"/>
          <w:sz w:val="28"/>
          <w:szCs w:val="28"/>
        </w:rPr>
        <w:t>регионального проект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беспечение устойчивого сокращения непригодного для проживания жилищного фонда» на</w:t>
      </w:r>
      <w:r>
        <w:rPr>
          <w:rFonts w:cs="PT Astra Serif" w:ascii="PT Astra Serif" w:hAnsi="PT Astra Serif"/>
          <w:sz w:val="28"/>
          <w:szCs w:val="28"/>
        </w:rPr>
        <w:t xml:space="preserve"> 2021 год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28 942,9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ыс. рублей, на 2022 год – 131 721,1 тыс. рублей, на 2023 год –</w:t>
        <w:br/>
        <w:t xml:space="preserve">173 986,9 тыс.рублей. Средства будут направлены на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асселение 19 аварийных домов в 6 муниципальных образованиях, а также на 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еспечение новым благоустроенным жильём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364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р</w:t>
      </w:r>
      <w:r>
        <w:rPr>
          <w:rFonts w:cs="PT Astra Serif" w:ascii="PT Astra Serif" w:hAnsi="PT Astra Serif"/>
          <w:sz w:val="28"/>
          <w:szCs w:val="28"/>
        </w:rPr>
        <w:t>азвитие жилищного строительства на 2021 году –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433 000,0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ыс. рублей, на 2022 год – 159 296,5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ыс. рублей, на 2023 год- 120 000,0 тыс. рублей. Данные средства позволят решить проблемы участников долевого строительства по завершению строительства жилья и получение квартир, создать благоприятные условия для модернизации и развития промышленности строительных материалов и индустриального домостро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на предоставление жилых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 на 2021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28 267,29088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ыс. рублей, на 2022 год – 230 166,28210 тыс. рублей, на 2023 году – 248 069,11544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компенсацию расходов за наём жилого помещения детям-сиротам на</w:t>
      </w:r>
      <w:r>
        <w:rPr>
          <w:rFonts w:cs="PT Astra Serif" w:ascii="PT Astra Serif" w:hAnsi="PT Astra Serif"/>
          <w:sz w:val="28"/>
          <w:szCs w:val="28"/>
        </w:rPr>
        <w:t xml:space="preserve"> 2021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0 000,0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ыс. рублей, на 2022 год - 30 000,0 тыс. рублей, на 2023 году – 30 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на р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еализацию мероприятий по обеспечению жильём молодых семей и  предоставление дополнительной социальной выплаты молодым семьям на приобретение (строительство) жилых помещений при рождении ребёнка на 2021 год – 23 386,0 тыс. рублей, на 2022 год – 23 201,0 тыс. рублей, на 2023 год – 26 178,7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Градостроительное планирование развитий территорий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о на 2021 год</w:t>
        <w:br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47 997,9 тыс. рублей, на 2022 год – 117 829,8 тыс. рублей, на 2023 год – 31 595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в областном бюджете средства по данной подпрограмме будут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осуществление деятельности в сфере управления земельными участками, расположенными в границах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2021 году –</w:t>
        <w:br/>
        <w:t>11 500,0 тыс. рублей, в 2022 году – 9 000,0 тыс. рублей, в 2023 году –</w:t>
        <w:br/>
        <w:t>11 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рганизацию проведения комплексных кадастровых работ</w:t>
        <w:br/>
        <w:t>в 2022-2023 годах – 4 000,0 тыс. рублей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актуализацию схем территориального планирования в 2021 году в сумме 12 000,0 тыс. рублей, в 2022 году – 93 000,0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приобретение и установку программно-аппаратных средств, необходимых для создания, ввода в эксплуатацию и эксплуатации информационной системы управления территориями в 2021 году – 19 500,0 тыс. рублей, в 2022 году – 8000,0 тыс. рублей, в 2023 году – 12 000,0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дготовку квалифицированных кадров в сфере градостроительной деятельности в 2021 году – 2 297,9 тыс. рублей, в 2022 году –</w:t>
        <w:br/>
        <w:t>3 829,8 тыс. рублей, в 2023 году – 4 595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подпрограммы «Увековечение памяти лиц, внёсших особый вклад в историю Ульяновской области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дусмотрены средства на 2021 год в сумме 4 62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Обеспечение реализации государственной программы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2021 год в сумме</w:t>
        <w:br/>
        <w:t>189 276,0 тыс. рублей, на 2022-2023 годы – 189 880,0 тыс. рублей ежегодно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на финансовое обеспечение деятельности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подведомственных учреждений на 2021 год - в сумме 146 146,0 тыс. рублей, в 2022-2023 годах –</w:t>
        <w:br/>
        <w:t xml:space="preserve">146 750,0 тыс. рублей ежегодно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финансовое обеспечение деятельности Министерства строительства и архитектуры Ульяновской области, на 2021 – 2023 годы – 43 130,0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  <w:t>«Обеспечение правопорядка и безопасности жизнедеятельности на территории Ульяновской области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</w:t>
      </w:r>
      <w:r>
        <w:rPr>
          <w:rFonts w:eastAsia="Times New Roman" w:cs="PT Astra Serif" w:ascii="PT Astra Serif" w:hAnsi="PT Astra Serif"/>
          <w:color w:val="000000"/>
          <w:sz w:val="28"/>
          <w:szCs w:val="28"/>
        </w:rPr>
        <w:t>беспечение безопасности населения Ульяновской области.</w:t>
      </w:r>
    </w:p>
    <w:p>
      <w:pPr>
        <w:pStyle w:val="Style22"/>
        <w:spacing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общественной безопасности и правопорядка, снижение уровня преступности на территории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кращение масштабов незаконного распространения и немедицинского потребления наркотических средств и психотропных веществ на территории Ульяновской области, масштабов последствий их незаконного оборота для безопасности и здоровья личности, общества и государ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вышение уровня защищенности граждан и их имущества, объектов экономики от последствий чрезвычайных ситуаций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           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78 41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726 48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602 88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602 889,9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87 930,0 тыс. рублей, на 2022 и 2023 годы – в сумме</w:t>
        <w:br/>
        <w:t>22 816,6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здание автоматизированного программного комплекса «Безопасный город», в том числе на обеспечение деятельности ОГКУ «Умный регион», на повышение уровня общественной безопасности, правопорядка и безопасности среды обитания на территории Ульяновской области и на построение и развитие комплекса средств автоматизации «Региональная интеграционная платформа» АПК «Безопасный город»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в сумме 80 510,0 тыс. рублей, в 2022 и 2023 годах – в сумме 13 968,6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мероприятий по противодействию распространению идеологии терроризма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-2023 годах – в сумме 5 000,0 тыс. рублей ежегодно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«Комплексные меры противодействия злоупотреблению наркотиками и их незаконному обороту на территори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-2023 годы предусмотрены в сумме 7 655,1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офилактику незаконного потребления наркотических средств и психотропных веществ, наркомании в 2021-2023 года – в сумме 2 113,6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мер по совершенствованию системы лечения, социальной адаптации и реабилитации наркопотребителей в 2021-2023 годах – в сумме</w:t>
        <w:br/>
        <w:t>5 021,5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рганизацию и проведение социологического исследования в рамках мониторинга наркоситуации на территории Ульяновской области и направление мониторинга в антинаркотический комитет в 2021-2023 годах – в сумме 52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подпрограмме «Снижение рисков и смягчение последствий чрезвычайных ситуаций природного и техногенного характера на территори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630 899,8 тыс. рублей, на 2022 и 2023 годы – в сумме 572 418,2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едоставление субсидий из областного бюджета в целях финансового обеспечения затрат, связанных с созданием системы обеспечения вызова экстренных оперативных служб по единому номеру «112», в 2021 году в сумме 45 000,0 тыс. рублей, в 2022 и 2023 годах – в сумме 6 000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финансовое обеспечение деятельности Областного государственного казенного учреждения «Служба гражданской защиты и пожарной безопасности Ульяновской области» в 2021 году в сумме 571 199,5 тыс. рублей, в 2022</w:t>
        <w:br/>
        <w:t>и 2023 годах – в сумме 542 830,9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одержание пожарных частей противопожарной службы Ульяновской области в 2021 году в сумме 13 150,0 тыс. рублей, в 2022 и 2023 годах –</w:t>
        <w:br/>
        <w:t>в сумме 11 917,0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«Развитие культуры, туризма и сохранение объектов культурного наследия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создание на территории Ульяновской области благоприятных условий для сохранения, развития и распространения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качества государственных (муниципальных) услуг, предоставляемых областными государственными и муниципальными учреждениями культуры, областными государственными архивами, областными государственными и муниципальными образовательными организациями, реализующими дополнительные общеобразовательные программы в сфере искусств для детей, областными государственными профессиональными образовательными организациями, реализующими образовательные программы среднего профессионального образования в области искусст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а граждан к культурным ценностям и участию в культурной жизни, реализация творческого потенциала насел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сохранности и эффективного использования объектов культурного наследия (памятников истории и культуры) народов Российской Федерации, расположенных на территории Ульяновской области (далее - объекты культурного наследия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качества государственных услуг, предоставляемых государственными учреждениями культуры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одвижение туристских продуктов, реализуемых на территории Ульяновской области, на мировом и внутреннем туристских рынках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 год 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124 88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617 74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578 38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660 514,3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подпрограммы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средства на 2021 год предусмотрены в сумме 1 267 911,6 тыс. рублей, на 2022 год в сумме 701 920,9 тыс. рублей, на 2023 год в сумме 757 620,1 тыс. рублей. Запланированные средства будут направлены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еспечение деятельности бюджетных и автономных учреждений, в отношении которых Министерство искусства и культурной политики Ульяновской области осуществляет функции и полномочия учредителя, в 2021 году в сумме 1 213 089,3 тыс. рублей, в 2022 году - 686 933,2 тыс. рублей, в 2023 году – 742 632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ставление субвенций архивам муниципальных образований Ульяновской области на финансовое обеспечение расходных обязательств, связанных с хранением, комплектованием, учётом и использованием архивных документов, относящимся к государственной собственности Ульяновской области и находящихся на территориях муниципальных районов и городских округов Ульяновской области в 2021-2023 годах - в сумме 4 840,9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основного мероприятия «Модернизация материально-технической базы областных государственных учреждений культуры, областных государственных архивов, областных государственных образовательных организаций, реализующих дополнительные общеобразовательные программы в сфере искусств для детей, областных государственных профессиональных образовательных организаций, реализующих образовательные программы среднего профессионального образования в области искусств»</w:t>
      </w:r>
      <w:r>
        <w:rPr>
          <w:rFonts w:cs="PT Astra Serif" w:ascii="PT Astra Serif" w:hAnsi="PT Astra Serif"/>
          <w:sz w:val="28"/>
          <w:szCs w:val="28"/>
        </w:rPr>
        <w:t xml:space="preserve"> на 2021 год предусмотрено 878 942,6 тыс. рублей, на 2022 год - 363 645,1 тыс. рублей, на 2023 год - 213 395,9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ланированные средства позволят обеспечить выполнение принятых обязательств в рамках заключенных двухгодичных и трёхлетних контрактов, а также продолжить реализацию проектов, начатых в предыдущие годы, и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ведение ремонтно-реставрационных работ на здании</w:t>
        <w:br/>
        <w:t>ОГАУК «Ленинский мемориал» в 2021 году в сумме 711 000,0 тыс. рублей (средства федерального бюдже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авершение реконструкции здания ДК УАЗ филиала ОГБУК «Центр народной культуры Ульяновской области» в 2021 году - 57 458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еренос органа в малый зал Ленинского мемориала в 2021 году – 10 00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троительство Музея трудовой доблести в 2021 году в сумме</w:t>
        <w:br/>
        <w:t>5 400,0 тыс. рублей, в 2022 году - 5 000,0 тыс. рублей, в 2023 году -</w:t>
        <w:br/>
        <w:t>128 4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ведение ремонтных работ на шести объектах государственных учреждений культуры в 2021 году в сумме 14 850,8 тыс. рублей (ремонт системы отопления ОГБУК «Эстрадный балет «Экситон» - 2 686,8 тыс. рублей; замена окон в помещениях, ремонт теплового узла и благоустройство территории</w:t>
        <w:br/>
        <w:t>ОГБПОУ «Ульяновский колледж культуры и искусства» - 1 696,7 тыс. рублей; ремонт зрительного зала Драмтеатра – 4 000,0 тыс. рублей; ремонт фасада Центра татарской культуры – 3 800,0 тыс. руб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ю мероприятий по поддержке творческой деятельности и техническому оснащению детских и кукольных театров в 2021 году в сумме 15 273,8 тыс. рублей, в 2022 году – 14 967,4 тыс. рублей, в 2023 году –</w:t>
        <w:br/>
        <w:t>14 395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риобретение оборудования (музыкальных инструментов, свето- и звукотехнического оборудования, фондового и экспозиционного оборудования, мебели и т.д.), одежды сцены, сценических костюмов, обуви и подобных объектов для областных государственных учреждений культуры направляются </w:t>
      </w:r>
      <w:r>
        <w:rPr>
          <w:rFonts w:cs="PT Astra Serif" w:ascii="PT Astra Serif" w:hAnsi="PT Astra Serif"/>
          <w:sz w:val="28"/>
          <w:szCs w:val="28"/>
        </w:rPr>
        <w:t>средства в 2021 году в сумме 20 018,2 тыс. рублей, в 2022 году – 30 0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основного мероприятия «Модернизация материально-технической базы муниципальных учреждений культуры»</w:t>
      </w:r>
      <w:r>
        <w:rPr>
          <w:rFonts w:cs="PT Astra Serif" w:ascii="PT Astra Serif" w:hAnsi="PT Astra Serif"/>
          <w:sz w:val="28"/>
          <w:szCs w:val="28"/>
        </w:rPr>
        <w:t xml:space="preserve"> на 2021 год предусмотрено 115 140,2 тыс. рублей, на 2022 год – 104 169,9 тыс. рублей,</w:t>
        <w:br/>
        <w:t>на 2023 год - 119 070,1 тыс. рублей. Запланированные средства будут направлены, в том числе на предоставление субсидий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 местным бюджетам в целях софинансирования расходных обязательств, связанных с проведением реконструкции, ремонта, реставрации зданий муниципальных учреждений культуры, в том числе подготовкой проектной и экспертной документации, а также связанных с реализацией мероприятий, направленных на модернизацию материально-технической базы муниципальных детских школ искусств в 2021 году в сумме 91 090,3 тыс. рублей, в 2022 году – 96 514,0 тыс. рублей, в 2023 году –</w:t>
        <w:br/>
        <w:t>103 322,2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основного мероприятия «Реализация приоритетных направлений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государственной культурной политики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на 2021 год предусмотрено 26 918,1 тыс. рублей, на 2022 год –</w:t>
        <w:br/>
        <w:t>11 400,2 тыс. рублей, на 2023 год – 9 600,2 тыс. рублей. 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звитие книгоиздательской деятельности на территории Ульяновской области в 2021 году в сумме 4 000,0 тыс. рублей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ОГБУК «Дворец Книги – Ульяновская областная научная библиотека имени В.И.Ленина»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редоставление на конкурсной основе субсидий из областного бюджета Ульяновской области некоммерческим организациям, в том числе творческим союзам в 2021 году в сумме</w:t>
      </w:r>
      <w:r>
        <w:rPr>
          <w:rFonts w:cs="PT Astra Serif" w:ascii="PT Astra Serif" w:hAnsi="PT Astra Serif"/>
          <w:sz w:val="28"/>
          <w:szCs w:val="28"/>
        </w:rPr>
        <w:t xml:space="preserve"> 3 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едоставление на конкурсной основе субсидии из областного бюджета бюджетам муниципальных образований Ульяновской области в целях софинансирования расходных обязательств, связанных с продвижением чтения и поддержкой книгоиздания на территории муниципальных районов и городских округов Ульяновской области в 2021 году в сумме 2 000,0 тыс.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расходов, связанных с обеспечением деятельности Фонда «Ульяновск – культурная столица», в 2021 году в сумме 16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515,3 тыс. рублей, в 2022 - 2023 годах – 9 000,2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основного мероприятия «Сохранение и государственная охрана объектов культурного наследия (памятников истории и культуры народов Российской Федерации, расположенных на территории Ульяновской области)»</w:t>
      </w:r>
      <w:r>
        <w:rPr>
          <w:rFonts w:cs="PT Astra Serif" w:ascii="PT Astra Serif" w:hAnsi="PT Astra Serif"/>
          <w:sz w:val="28"/>
          <w:szCs w:val="28"/>
        </w:rPr>
        <w:t xml:space="preserve"> средства на 2021-2023 годы предусмотрены в сумме</w:t>
        <w:br/>
        <w:t>4 500,0 тыс. рублей ежего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е средства будут направлены на сохранение и государственную охрану объектов культурного наследия (памятников истории и культуры) народов Российской Федерации, расположенных на территории Ульян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основного мероприятия «Оказание государственной, в том числе социальной поддержки»</w:t>
      </w:r>
      <w:r>
        <w:rPr>
          <w:rFonts w:cs="PT Astra Serif" w:ascii="PT Astra Serif" w:hAnsi="PT Astra Serif"/>
          <w:sz w:val="28"/>
          <w:szCs w:val="28"/>
        </w:rPr>
        <w:t xml:space="preserve"> на 2021 год предусмотрено 26 996,4 тыс. рублей, на 2022 год - 24 069,7 тыс. рублей, на 2023 год – 20 426,6 тыс. рублей. 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еализацию мер социальной поддержки отдельных категорий молодых специалистов на территории Ульяновской области в 2021 году в сумме </w:t>
        <w:br/>
        <w:t>2 459,5 тыс. рублей, в 2022 году – 1 631,4 тыс. рублей, в 2023 году – 1 658,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ю мер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 в 2021 году в сумме 11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единовременные компенсационные выплаты на приобретение жилых помещений руководителям любительских творческих коллективов, прибывших на работу в муниципальные учреждения культуры, осуществляющие деятельность на территории Ульяновской области, в 2021-2023 годах в сумме </w:t>
        <w:br/>
        <w:t>1 000,0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основного мероприятия «Создание условий для развития сферы внутреннего и въездного туризма»</w:t>
      </w:r>
      <w:r>
        <w:rPr>
          <w:rFonts w:cs="PT Astra Serif" w:ascii="PT Astra Serif" w:hAnsi="PT Astra Serif"/>
          <w:sz w:val="28"/>
          <w:szCs w:val="28"/>
        </w:rPr>
        <w:t xml:space="preserve"> на 2021 год предусмотрено 11 000,0 тыс. рублей, на 2022-2023 годы - 10 000,0 тыс.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Охрана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кружающей среды и восстановление природных ресурсов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ap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: повышение уровня экологической безопасности и сохранение природных систем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ликвидация объектов прошлого экологического ущерба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  <w:lang w:val="en-US" w:eastAsia="ru-RU"/>
        </w:rPr>
        <w:t>обеспечение защиты населения и объектов экономики Ульяновской области от наводнений и иного негативного воздействия вод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восстановление водных объектов до состояния, обеспечивающего экологически благоприятные условия жизни населения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здание условий для рационального и интенсивного использования лесов Ульяновской области при сохранении их экологических функций и биологического разнообразия, а также повышение эффективности контроля за использованием и воспроизводством лесов на территории Ульяновской област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37"/>
        <w:gridCol w:w="2337"/>
        <w:gridCol w:w="2337"/>
        <w:gridCol w:w="2337"/>
      </w:tblGrid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 «, тыс. рублей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2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90 571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2 800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4 946,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73 446,8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Экологический фонд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 29 774,0 тыс. рублей, на 2022-2023 годы – 22 774,0 тыс. рублей ежегодно.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существление государственного экологического мониторинга</w:t>
        <w:br/>
        <w:t>в 2021 году в сумме 12 000,0 тыс. рублей, в 2022-2023 годах – в сумме</w:t>
        <w:br/>
        <w:t>19 8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охранение биоразнообразия в 2021-2023 годах - в сумме 2 274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дготовку проекта работ по ликвидации накопленного вреда окружающей среде в 2021 году – в сумме 14 900,0 тыс. рублей, в 2022-2023 годах –</w:t>
        <w:br/>
        <w:t>в сумме 100,0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подпрограммы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«Развитие водохозяйственного комплекса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</w:t>
        <w:br/>
        <w:t>54 937,3 тыс. рублей, на 2022 год – 37 400,0 тыс. рублей, на 2023 год –</w:t>
        <w:br/>
        <w:t>45 900,0 тыс. рублей. 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sz w:val="28"/>
          <w:szCs w:val="28"/>
          <w:lang w:eastAsia="ru-RU"/>
        </w:rPr>
        <w:t>предоставление субсидий бюджетам муниципальных образований Ульяновской области в целях софинансирования расходных обязательств, связанных с подготовкой декларации безопасности гидротехнических сооружений в 2021 году в сумме 7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sz w:val="28"/>
          <w:szCs w:val="28"/>
          <w:lang w:eastAsia="ru-RU"/>
        </w:rPr>
        <w:t>восстановление и экологическую реабилитацию водных объектов</w:t>
        <w:br/>
        <w:t>в 2021 году – в сумме 17 800,8 тыс. рублей, в 2022-2023 годах - 6 400,0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подготовку проектной документации для осуществления капитального ремонта гидротехнических сооружений (берегоукрепление территорий в Ульяновской области) в 2021 году – в сумме 29 836,5 тыс. рублей, в 2022 году – 31 000,0 тыс. рублей, в 2023 году – 39 500,0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дпрограмма «Развитие лесного хозяйства» предусмотрены средства на 2021 год в сумме 34 537,0 тыс. рублей, на 2022-2023 годы - 35 945,0 тыс. рублей ежегодно, которые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реализацию регионального проекта «Сохранение лесов на территории Ульяновской области», направленного на достижение целей, показателей и результатов федерального проекта «Сохранение лесов» в 2021 году в сумме 26 714,9 тыс. рублей, в 2022-2023 годах – 24 196,5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охрану, защиту и обеспечение использования лесов в 2021 году в сумме 7 822,1 тыс. рублей, в 2022-2023 годах – 11 748,5 тыс. рублей ежегод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Обеспечение реализации государственной программы Ульяновской области «Охрана окружающей среды и восстановление природных ресурсов в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 263 552,4 тыс. рублей, на 2022-2023 годы – 268 827,8 тыс. рублей ежегодно, которые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обеспечение деятельности Министерства природы и цикличной экономики Ульяновской области в 2021-2023 годах в сумме 57 780,6 тыс. рублей ежегодн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sz w:val="28"/>
          <w:szCs w:val="28"/>
          <w:lang w:eastAsia="ru-RU"/>
        </w:rPr>
        <w:t>обеспечение деятельности подведомственных Министерству учреждений в 2021 году в сумме 205 771,8 тыс. рублей, в 2022-2023 годах – 211 047,2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«Развитие физической культуры и спорта в Ульяно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еспечение эффективного участия органов государственной власти Ульяновской области в реализации государственной политики в сфере физической культуры и спор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областной физкультурно-спортивной системы, ориентирующей население Ульяновской области на здоровый образ жизни, систематические занятия физической культурой и спортом, а так же совершенствование областной системы детско-юношеского спор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объектов спорта посредством предоставления бюджетам муниципальных образований Ульяновской области субсидий в целях софинансирования расходных обязательств, возникающих при строительстве, реконструкции и ремонте объектов спорта, находящихся в собственности муниципальных образований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ности занятий спортом для различных категорий населения Ульяновской области, в том числе для людей с ограниченными возможностями здоровья и инвалидов, на объектах спорта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 xml:space="preserve">2020 год </w:t>
              <w:br/>
              <w:t>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796 84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190 78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 370 22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 764 5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 финансирование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основного мероприятия «Развитие массового спорта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о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2021 год </w:t>
      </w:r>
      <w:r>
        <w:rPr>
          <w:rFonts w:eastAsia="Times New Roman" w:cs="Arial" w:ascii="PT Astra Serif" w:hAnsi="PT Astra Serif"/>
          <w:bCs/>
          <w:color w:val="000000"/>
          <w:sz w:val="28"/>
          <w:szCs w:val="28"/>
          <w:lang w:eastAsia="ru-RU"/>
        </w:rPr>
        <w:t xml:space="preserve">37 755,0 тыс. рублей, на 2022 год – 19 038,0 тыс. рублей, на 2023 год – 19 111,5 тыс. рублей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- приобретение жилья по программе «Сельский тренер» в 2021 году в сумме 10 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- предоставление субсидий Фонду «Развитие физической культуры и спорта «Триумф» в 2021 году - 16 000,0 тыс. рублей, в 2022 году – 6 000,0 тыс. рублей, в 2023 году – 6 00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PT Astra Serif" w:hAnsi="PT Astra Serif"/>
          <w:color w:val="000000"/>
          <w:sz w:val="28"/>
          <w:szCs w:val="28"/>
          <w:lang w:eastAsia="ru-RU"/>
        </w:rPr>
        <w:t>- предоставление субсидий региональной общественной организации «Олимпийский совет Ульяновской области» в 2021-2023 годы в сумме</w:t>
        <w:br/>
        <w:t>6 200,0 тыс. рублей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реализации программы «Всеобуч по плаванию» на территории Ульяновской области в 2021 году – 4 660,0 тыс. рублей, в 2022-2023 годах - 6000,0 тыс. рублей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финансирование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сновного мероприятия «Развитие спорта высших достижений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о на 2021 год –</w:t>
      </w:r>
      <w:r>
        <w:rPr>
          <w:rFonts w:eastAsia="Times New Roman" w:cs="Arial" w:ascii="PT Astra Serif" w:hAnsi="PT Astra Serif"/>
          <w:bCs/>
          <w:color w:val="000000"/>
          <w:sz w:val="28"/>
          <w:szCs w:val="28"/>
          <w:lang w:eastAsia="ru-RU"/>
        </w:rPr>
        <w:t xml:space="preserve"> 189 200,0 тыс. рублей, на 2022 год – 165 500,0 тыс. рублей, на 2023 году – 185 5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средства будут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финансовое обеспечение участия спортивных клубов по игровым видам спорта в соответствующих спортивных мероприятиях в 2021 году –</w:t>
        <w:br/>
        <w:t>151 400,0 тыс. рублей, в 2022 году – 125 000,0 тыс. рублей, в 2023 году –</w:t>
        <w:br/>
        <w:t>145 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едоставление государственной поддержки чемпионам (призёрам) Олимпийских, Паралимпийских, Сурдолимпийских игр, чемпионам мира и Европы по олимпийским видам программ на приобретение жилого помещения на территории Ульяновской области в 2021-2023 годах в сумме 34 000,0 тыс. рублей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а реализацию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основного мероприятия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«Развитие системы подготовки спортивного резерва»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предусмотрено 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021-2023 годы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36 400,0 тыс. рублей ежегодно. Запланированные средства будут направлены на финансовое обеспечение деятельности экспериментальных групп олимпийской подготовки по базовым и рекомендованным Министерством спорта Российской Федерации к развитию на территории Ульяновской области видам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ализацию</w:t>
      </w:r>
      <w:r>
        <w:rPr>
          <w:rFonts w:cs="PT Astra Serif" w:ascii="PT Astra Serif" w:hAnsi="PT Astra Serif"/>
          <w:b/>
          <w:sz w:val="28"/>
          <w:szCs w:val="28"/>
        </w:rPr>
        <w:t xml:space="preserve"> основного мероприятия «Формирование материально-технической базы деятельности в сфере физической культуры и спорта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предусмотрено н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 год –</w:t>
        <w:br/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301 031,1 тыс. рублей, на 2022 год – 227 535,0 тыс. рублей, на 2023 год –</w:t>
        <w:br/>
        <w:t>154 500,0 тыс. рублей. Запланированные средства будут направлены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- обеспечение строительства малого плавательного бассейна спортивного комплекса «Торпедо» в городе Ульяновск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 37 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модернизацию спортивного комплекса стадион «Локомотив» в городе Ульяновск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 17 9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- выплату возмещения собственнику земельного участка с кадастровым номером 73:24:041802:657 с расположенными на нем объектами недвижимости, изъятого для государственных нужд в пользу Ульяновской области для размещения объектов инфраструктуры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 20 000,0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строительство ФОК в р.п. Ишеевка в 2021 году – 21 277,9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Центра бокса и пауэрлифтинга в р.п. Сурское в 2021 году – 37 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многофункционального спортивного манежа в р.п. Чердаклы  в 2021 году – 22 716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спортивного манежа в р.п. Старая Майна в 2021 году – 33 5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завершение реконструкции стадиона в р.п. Новоспасское в 2021 году – 15 000,0 тыс. рублей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модернизация спортивного комплекса «Локомотив» в городе Ульяновске в 2021 году – 17 900,0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ремонт Дворца спорта «Дельфин» в г. Димитровграде в 2021 году – 17 000,0 тыс. рублей, в 2022 году – 9 000,0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монт стадиона «Старт» в г. Барыше в 2021 году – 15 000,0 тыс. рублей, в 2022 году – 18 300,0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роительство ФОК с плавательным бассейном и универсальным игровым залом в р.п. Кузоватово в 2021 году – 4 000,0 тыс. рублей, в 2022 году – 16 00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оздание открытых дворовых спортивных площадок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</w:t>
        <w:br/>
      </w:r>
      <w:r>
        <w:rPr>
          <w:rFonts w:cs="PT Astra Serif" w:ascii="PT Astra Serif" w:hAnsi="PT Astra Serif"/>
          <w:sz w:val="28"/>
          <w:szCs w:val="28"/>
        </w:rPr>
        <w:t>12 000,0 тыс. рублей, в 2022 году – 6 000,0 тыс. рублей, в 2023 году –</w:t>
        <w:br/>
        <w:t xml:space="preserve">6 000,0 тыс. руб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становка хоккейных кортов и модульных спортивных раздевальных блоков в 2021-2023 годах – в сумме 28 500,0 тыс. рублей ежегод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основного мероприятия «Реализация регионального проекта «Спорт – норма жизни», направленного на достижение целей, показателей и результатов федерального проекта «Спорт – норма жизни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 год –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449 755,0 тыс. рублей, на 2022 год – 912 251,7 тыс. рублей, на 2023 год – 165 748,3 тыс. рублей. Запланированные средства будут направлены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закупку спортивно-технологического оборудования для создания малых спортивных площадок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 5 663,1 тыс. рублей, в 2022 году –</w:t>
        <w:br/>
        <w:t>8 123,7 тыс. рублей, в 2023 году – 8 125,9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акупку оборудования для хоккея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2021 году – 25 773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троительство крытого футбольного манеж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 285 540,6 тыс. рублей, в 2022 году – 419 800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троительство крытого ледового катка в городе Ульяновск на ул. Шолмов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 2022 году – 138 339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дготовку проектной документации  и земельного участка для строительства крытого ледового катка на ул. Шолмова в городе Ульяновск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в</w:t>
        <w:br/>
        <w:t>2021 году – 300 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оздание центра единоборств в городе Ульяновск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2022 году - 239 458,4 тыс. рублей, в 2023 году - 50 345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троительство Центра художественной гимнастики в городе Ульяновске и обеспечение ввода его в эксплуатацию (приобретение оборудования, благоустройство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 19 926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едоставление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2021 году – 6 876,4 тыс. рублей, в 2022 году – 7 282,6 тыс. рублей, в 2023 году – 7 282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Календарь Всероссийских спортивных и массовых мероприятий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</w:t>
        <w:br/>
        <w:t>2021 году – 60 000,0 тыс. рублей, в 2022 году – 80 000,0 тыс. рублей, в 2023 году -80 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- обеспечение условий для реализации Всероссийского физкультурно-спортивного комплекса «Готов к труду и обороне» (ГТО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–</w:t>
        <w:br/>
        <w:t>8 600,0 тыс. рублей, в 2022 году – 8 000,0 тыс. рублей, в 2023 году – 8 0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На реализацию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 подпрограммы «Обеспечение реализации государственной программы Ульяновской области «Развитие физической культуры и спорта в Ульяновской области»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предусмотрен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а 2021 год –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</w:t>
        <w:br/>
        <w:t>1 180 640,1 тыс. рублей, на 2022 год – 1 009 502,7 тыс. рублей, на 2023 год – 1 203 261,7 тыс. рублей, в том числе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обеспечение деятельности подведомственных государственному заказчику государственных учреждений н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 год – 809 261,3 тыс. рублей, на</w:t>
        <w:br/>
        <w:t>2022 год – 896 123,9 тыс. рублей, на 2023 год – 989 882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оплату Концессионного соглашения н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 год – 354 000,0 тыс. рублей, на 2022 год – 100 000,0 тыс. рублей, на 2023 год – 200 000,0 тыс. рублей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Форм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благоприятного инвестиционного климата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оздание условий для устойчивого роста промышленного производства в Ульяновской области</w:t>
      </w:r>
    </w:p>
    <w:p>
      <w:pPr>
        <w:pStyle w:val="Normal"/>
        <w:spacing w:lineRule="auto" w:line="240" w:before="0" w:after="0"/>
        <w:ind w:firstLine="540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создание условий для формирования и реализации инвестиционной и инновационной политики в Ульяновской области, а также развития предпринимательства в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обеспечение реализации единой государственной политики в сфере стратегического планирования, в том числе прогнозирования, осуществление мониторинга социально-экономического развития в Ульяновской области и оценки экономической эффективности управления в Ульянов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государственное регулирование цен (тарифов) в соответствии с законодательством, установление нормативов потребления коммунальных услуг населением,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осуществление государственного контроля (надзора) за регулируемыми государством ценами (тарифами) в пределах предоставленных полномочий, контроль за соблюдением требований к стандартам раскрытия информ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ab/>
        <w:t>- обеспечение реализации государственной политики в сфере закупок для обеспечения государственных нужд Ульяновской области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2 98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0 3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2 58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2 583,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val="en-US"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мероприятий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подпрограммы «Формирование и развитие инфраструктуры зон развития Ульяновской области»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предусмотрено на 2021 год 451 206,9 тыс. рублей, на 2022 – 2023 годы – в сумме 294 425,7 тыс. рублей ежегодно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средства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развитие промышленной зоны «Заволжье» (2021 год – 55 683,9 тыс. рублей, 2022 год – 54 442,6 тыс. рублей, 2023 год -49 203,9 тыс. рубл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развитие портовой особой экономической зоны (2021 год –</w:t>
        <w:br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16 758,1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тыс. рублей, 2022 год –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92 995,4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тыс. рублей, 2023 год –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98 234,1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тыс. рубл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ддержку деятельности организации, уполномоченной в сфере формирования и развития инфраструктуры промышленных зон Ульяновской области (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2021 год –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78 764,9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тыс. рублей, 2022 – 2023 годы –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46 987,7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тыс. рублей ежегодн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 реализацию мероприятий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 подпрограммы «Развитие инвестиционной деятельности в Ульяновской области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дусмотрено на 2021 - 2023 годы 12 414,0 тыс. рублей ежегодно. </w:t>
      </w: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средств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будут направлены оказание поддержки организациям в сфере инвестиционной деятельности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 реализацию мероприятий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подпрограммы «Повышение эффективности управления государственным имуществом Ульяновской области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дусмотрено на 2021 год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10 777,8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тыс. рублей, на 2022 – 2023 годы -</w:t>
        <w:br/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7 777,8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 ежегодно. </w:t>
      </w:r>
      <w:r>
        <w:rPr>
          <w:rFonts w:cs="PT Astra Serif" w:ascii="PT Astra Serif" w:hAnsi="PT Astra Serif"/>
          <w:color w:val="000000"/>
          <w:sz w:val="28"/>
          <w:szCs w:val="28"/>
        </w:rPr>
        <w:t>Запланированные средства б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дут направлены на о</w:t>
      </w:r>
      <w:r>
        <w:rPr>
          <w:rFonts w:cs="PT Astra Serif" w:ascii="PT Astra Serif" w:hAnsi="PT Astra Serif"/>
          <w:color w:val="000000"/>
          <w:sz w:val="28"/>
          <w:szCs w:val="28"/>
        </w:rPr>
        <w:t>существление деятельности в сфере управления объектами государственного имущества Ульяновской области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 реализацию мероприятий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 подпрограммы «Обеспечение реализации государственной программы Ульяновской области «Формирование благоприятного инвестиционного климата в Ульяновской области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дусмотрено на 2021 год 65 966,0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тыс. рублей, на 2022 – 2023 годы – 67 966,0 тыс. рублей ежегодно. Запланированные средства будут направлены на финансовое обеспечение деятельност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- областного государственного казённого учреждения «Департамент государственных программ развития малого и среднего бизнеса Ульяновской области» в 2021-2023 годах в сумме 17 526,7 тыс. рублей ежегодно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Министерства цифровой экономики и конкуренции Ульяновской области в 2021 году в сумме 48 439,3 тыс. рублей, в 2022-2023 годах – 50 439,3 тыс. рублей еже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Научно-технологическое развитие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: </w:t>
      </w:r>
      <w:bookmarkStart w:id="0" w:name="_Hlk17295924"/>
      <w:r>
        <w:rPr>
          <w:rFonts w:cs="PT Astra Serif" w:ascii="PT Astra Serif" w:hAnsi="PT Astra Serif"/>
          <w:sz w:val="28"/>
          <w:szCs w:val="28"/>
        </w:rPr>
        <w:t>осуществление прорывного научно-технологического развития Ульяновской области за счёт эффективного использования интеллектуального капитала региона, повышения производительности труда и совершенствования системы технологического предпринимательства</w:t>
      </w:r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ConsPlusNormal1"/>
        <w:spacing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формирование рынка интеллектуальной собственности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опережающее развитие инфраструктуры научной, научно-технической и инновационной деятельности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ConsPlusNormal1"/>
        <w:spacing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создание и развитие механизмов комплексной поддержки инновационной деятельности, в том числе поддержки сквозных цифровых технологи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ConsPlusNormal1"/>
        <w:spacing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2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3 168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4 854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84 271,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75 354,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основного мероприятия «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Обеспечение конкурентоспособности предприятий региона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дусмотрено на 2021-2023 годы –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00 000,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 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организации импортозамещающих производств в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реализацию регионального проекта «Адресная поддержка повышения производительности труда на предприятиях», направленного на достижение целей, показателей и результатов федерального проекта «Адресная поддержка повышения производительности труда на предприятиях»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2021 году предусмотрен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2 500,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на 2022 год –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1 916,6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на 2023 год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3 000,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 xml:space="preserve">основного мероприятия «Развитие инфраструктуры научной, научно-технологической и инновационной деятельности»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предусмотрено на 2021-2023 годы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 200,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 предоставление субсидий субъектам малого и среднего предпринимательства на создание и (или) обеспечение деятельности центров молодё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ёж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основного мероприятия «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Содействие росту количества организаций, осуществляющих технологические инновации»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 xml:space="preserve"> предусмотрено н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2021-2023 году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5 665,1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НО «Центр развития ядерного инновационного кластера города Димитровграда Ульяновской области» в целях финансового обеспечения ее затрат в связи с осуществлением деятельности, в 2021 – 2023 годах – 21 840,9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НО ДО «Агентство технологического развития Ульяновской области» в целях финансового обеспечения затрат в связи с осуществлением деятельности, в 2021-2023 годах - 33 824,2 тыс.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приоритетного проекта региона «Развитие инновационного кластера Ульяновской области» 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eastAsia="ru-RU"/>
        </w:rPr>
        <w:t>предусмотрено н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2021-2023 годы – 5 489,3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 предоставление субсидий АНО ДО «Агентство технологического развития Ульяновской области» в целях финансового обеспечения затрат, связанных с реализацией приоритетного проекта Ульяновской области «Развитие инновационного кластера Ульяновской области»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Государственная программа Ульяновской области «Развитие 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транспортной системы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е транспортного комплекса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сохранности и развитие автомобильных дорог общего пользования регионального, межмуниципального и местного зна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овышение качества транспортного обслуживания и создание условий для выравнивания транспортной обеспеченности населения Ульяновской обла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охраны жизни, здоровья граждан и их имущества, гарантии их законных прав на безопасные условия движения на дорог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ГП, тыс. рублей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2020 год </w:t>
              <w:br/>
              <w:t xml:space="preserve">(по состоянию </w:t>
              <w:br/>
              <w:t>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 407 16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872 7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537 097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 237 904,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Безопасные и качественные автомобильные </w:t>
      </w:r>
      <w:hyperlink r:id="rId4">
        <w:r>
          <w:rPr>
            <w:rStyle w:val="InternetLink"/>
            <w:rFonts w:cs="PT Astra Serif" w:ascii="PT Astra Serif" w:hAnsi="PT Astra Serif"/>
            <w:b/>
            <w:sz w:val="28"/>
            <w:szCs w:val="28"/>
            <w:lang w:eastAsia="ru-RU"/>
          </w:rPr>
          <w:t>дороги</w:t>
        </w:r>
      </w:hyperlink>
      <w:r>
        <w:rPr>
          <w:rFonts w:cs="PT Astra Serif" w:ascii="PT Astra Serif" w:hAnsi="PT Astra Serif"/>
          <w:b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редусмотрены средства на 2021 год в сумме</w:t>
        <w:br/>
        <w:t>6 297 210,7 тыс. рублей, на 2022 год - в сумме 6 931 496,8 тыс. рублей,</w:t>
        <w:br/>
        <w:t>на 2023 году – в сумме 5 713 849,83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Запланированные средства будут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р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еализацию регионального проекта «Дорожная сеть Ульяновской области и Ульяновской городской агломерации на 2019 - 2024 годы» </w:t>
      </w:r>
      <w:r>
        <w:rPr>
          <w:rFonts w:cs="PT Astra Serif" w:ascii="PT Astra Serif" w:hAnsi="PT Astra Serif"/>
          <w:sz w:val="28"/>
          <w:szCs w:val="28"/>
        </w:rPr>
        <w:t>в 2021 году</w:t>
        <w:br/>
        <w:t>- в сумме 2 786 733,4 тыс. рублей, в 2022 году - в сумме 2 421 619,01 тыс. рублей, в 2023 году - в сумме 2 536 946,57 тыс. рублей;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16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- на реализацию регионального проекта «Общесистемные меры развития дорожного хозяйства» в 202</w:t>
      </w:r>
      <w:r>
        <w:rPr>
          <w:rFonts w:cs="PT Astra Serif" w:ascii="PT Astra Serif" w:hAnsi="PT Astra Serif"/>
          <w:sz w:val="28"/>
          <w:szCs w:val="28"/>
        </w:rPr>
        <w:t>1 году - в сумме 933 730,58 тыс. рублей, в 2022 году – в сумме 1 005 147,88 тыс. рублей, в 2023 году – в сумме</w:t>
        <w:br/>
        <w:t xml:space="preserve">816 636,21 тыс.рублей. Данные средства будут направлены на </w:t>
      </w:r>
      <w:r>
        <w:rPr>
          <w:rFonts w:eastAsia="AG_Souvenir;Courier New" w:cs="PT Astra Serif" w:ascii="PT Astra Serif" w:hAnsi="PT Astra Serif"/>
          <w:sz w:val="28"/>
          <w:szCs w:val="28"/>
        </w:rPr>
        <w:t xml:space="preserve">содержание и развитие системы фотовидеофиксации нарушений правил дорожного движения, а также на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внедрение компонентов автоматизированной системы управления дорожным движением с поэтапным вводом в эксплуатацию и интеграцию в единую платформу управления транспортной системой региона;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16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на реализацию регионального проекта «Безопасность дорожного движения в Ульяновской области» в 202</w:t>
      </w:r>
      <w:r>
        <w:rPr>
          <w:rFonts w:cs="PT Astra Serif" w:ascii="PT Astra Serif" w:hAnsi="PT Astra Serif"/>
          <w:sz w:val="28"/>
          <w:szCs w:val="28"/>
        </w:rPr>
        <w:t>1 году – в сумме 394 351,17 тыс. рублей,</w:t>
        <w:br/>
        <w:t>в 2022 году – в сумме 440 050,0 тыс. рублей, в 2023 году – в сумме</w:t>
        <w:br/>
        <w:t>380 000,0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 завершение строительства автомобильной дороги «Второй пусковой комплекс первой очереди строительства мостового перехода через реку Волгу в г. Ульяновске» (II этап) в 2021-2022 годах - в сумме 1 200 000,0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виде субсидий бюджетам муниципальных образований Ульяновской области на проектирование, строительство, реконструкцию, ремонт и содержание автомобильных дорог и велосипедных дорожек и велосипедных парковок в 2021 году – в сумме 927 323,53 тыс. рублей, в 2022 году – в сумме</w:t>
        <w:br/>
        <w:t>1 362 231,2 тыс. рублей, в 2023 году в сумме - 1 362 231,2  тыс.рублей;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16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беспечение деятельности подведомственного учреждения в 2021 году - в сумме 257 961,6 тыс. рублей, в 2022 году – в сумме 247 115,8 тыс. рублей, в 2023 году - в сумме 233 030,5 тыс. рублей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16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подпрограммы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Обеспечение населения Ульяновской области качественными услугами пассажирского транспорта» </w:t>
      </w:r>
      <w:r>
        <w:rPr>
          <w:rFonts w:cs="PT Astra Serif" w:ascii="PT Astra Serif" w:hAnsi="PT Astra Serif"/>
          <w:sz w:val="28"/>
          <w:szCs w:val="28"/>
          <w:lang w:eastAsia="ru-RU"/>
        </w:rPr>
        <w:t>предусмотрены средства на 2021 году в сумме 641 593,3 тыс. рублей, на 2022 году в сумме 363 123,4 тыс. рублей, на 2023 году в сумме 286 249,1 тыс. рублей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16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ализацию м</w:t>
      </w:r>
      <w:r>
        <w:rPr>
          <w:rFonts w:cs="PT Astra Serif" w:ascii="PT Astra Serif" w:hAnsi="PT Astra Serif"/>
          <w:sz w:val="28"/>
          <w:szCs w:val="28"/>
          <w:lang w:eastAsia="ru-RU"/>
        </w:rPr>
        <w:t>ероприятий, направленных на развитие пассажирских перевозок автомобильным транспортом, в 2021 год - в сумме 119 984,1 тыс. рублей, на 2022 год - в сумме 54 549,4 тыс. рублей, в 2023 году - в сумме</w:t>
        <w:br/>
        <w:t>54 549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- компенсацию недополученных доходов, связанных с перевозкой пассажиров железнодорожным транспортом в пригородном сообщении на территории Ульяновской области, а также на выплаты в соответствии с мировым соглашением на компенсацию убытков от перевозки пассажиров железнодорожным транспортом в 2021 году - в сумме 85 000,0 тыс. рублей,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 2022 году - </w:t>
        <w:br/>
        <w:t>в сумме 50 000,0 тыс. рублей, в 2023 году – в сумме 50 00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возмещение затрат в связи с выполнением внутренних региональных перевозок пассажиров воздушным транспортом</w:t>
      </w:r>
      <w:r>
        <w:rPr>
          <w:rFonts w:cs="PT Astra Serif" w:ascii="PT Astra Serif" w:hAnsi="PT Astra Serif"/>
          <w:sz w:val="28"/>
          <w:szCs w:val="28"/>
        </w:rPr>
        <w:t xml:space="preserve"> в 2021 году - в сумме</w:t>
        <w:br/>
        <w:t xml:space="preserve">20 000,0 тыс. рублей,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 2022 году - в сумме 20 000,0 тыс. рублей, в 2023 году - </w:t>
        <w:br/>
        <w:t>в сумме 20 00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- развитие экологически чистого транспорта</w:t>
      </w:r>
      <w:r>
        <w:rPr>
          <w:rFonts w:cs="PT Astra Serif" w:ascii="PT Astra Serif" w:hAnsi="PT Astra Serif"/>
          <w:sz w:val="28"/>
          <w:szCs w:val="28"/>
        </w:rPr>
        <w:t xml:space="preserve"> в 2021 году – в сумме</w:t>
        <w:br/>
        <w:t xml:space="preserve">121 508,0 тыс. рублей, в </w:t>
      </w:r>
      <w:r>
        <w:rPr>
          <w:rFonts w:cs="PT Astra Serif" w:ascii="PT Astra Serif" w:hAnsi="PT Astra Serif"/>
          <w:sz w:val="28"/>
          <w:szCs w:val="28"/>
          <w:lang w:eastAsia="ru-RU"/>
        </w:rPr>
        <w:t>2022 году – в сумме 76 874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- приобретение трамваев и троллейбусов (внесение первоначального взноса и иных платежей по договору лизинга) и ввод их в эксплуатацию</w:t>
        <w:br/>
      </w:r>
      <w:r>
        <w:rPr>
          <w:rFonts w:cs="PT Astra Serif" w:ascii="PT Astra Serif" w:hAnsi="PT Astra Serif"/>
          <w:sz w:val="28"/>
          <w:szCs w:val="28"/>
        </w:rPr>
        <w:t xml:space="preserve">в 2021 году – в сумме 100 000,0 тыс. рублей, в </w:t>
      </w:r>
      <w:r>
        <w:rPr>
          <w:rFonts w:cs="PT Astra Serif" w:ascii="PT Astra Serif" w:hAnsi="PT Astra Serif"/>
          <w:sz w:val="28"/>
          <w:szCs w:val="28"/>
          <w:lang w:eastAsia="ru-RU"/>
        </w:rPr>
        <w:t>2022 году – в сумме</w:t>
        <w:br/>
        <w:t>100 000,0 тыс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мероприятий </w:t>
      </w:r>
      <w:r>
        <w:rPr>
          <w:rFonts w:cs="PT Astra Serif" w:ascii="PT Astra Serif" w:hAnsi="PT Astra Serif"/>
          <w:b/>
          <w:sz w:val="28"/>
          <w:szCs w:val="28"/>
        </w:rPr>
        <w:t>подпрограммы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>Обеспечение реализации государственной программы»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редусмотрены средства на обеспечение деятельности Министерства промышленности и транспорта Ульяновской области на 2021 год в сумме 55 858,7 тыс. рублей, на 2022 год – в сумме</w:t>
        <w:br/>
        <w:t>55 858,7 тыс. рублей, на 2023 год – в сумме 55 858,7 тыс.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агропромышленного комплекса, сельских территорий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и регулирование рынков сельскохозяйственной продукции,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ырья и продовольствия в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 xml:space="preserve">Цель: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обеспечение продовольственной безопасности Ульяновской области с учётом положений Доктрины продовольственной безопасности Российской Федерации, утвержденной </w:t>
      </w:r>
      <w:hyperlink r:id="rId5">
        <w:r>
          <w:rPr>
            <w:rStyle w:val="InternetLink"/>
            <w:rFonts w:eastAsia="Times New Roman" w:cs="PT Astra Serif" w:ascii="PT Astra Serif" w:hAnsi="PT Astra Serif"/>
            <w:color w:val="000000"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Президента Российской Федерации от 30.01.2010 № 120 «Об утверждении Доктрины продовольственной безопасности Российской Федерации»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PT Astra Serif" w:ascii="PT Astra Serif" w:hAnsi="PT Astra Serif"/>
          <w:b/>
          <w:i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овышение уровня комплексного обустройства сельских населенных пунктов объектами социальной и инженерной инфраструктуры и удовлетворение потребностей граждан, проживающих в сельской местности, в том числе молодых семей и молодых специалистов, в благоустроенных жилых помещениях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  <w:lang w:val="en-US" w:eastAsia="ru-RU"/>
        </w:rPr>
        <w:t>повышение водообеспеченности земель сельскохозяйственного назначения, предотвращение процессов подтопления, затопления и опустынивания территорий для гарантированного обеспечения продуктивности сельскохозяйственных угод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val="en-US"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val="en-US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0 год 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 303 430,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4 766 358,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 812 847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 715 925,0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 xml:space="preserve">подпрограммы «Развитие сельского хозяйства» </w:t>
      </w:r>
      <w:r>
        <w:rPr>
          <w:rFonts w:cs="PT Astra Serif" w:ascii="PT Astra Serif" w:hAnsi="PT Astra Serif"/>
          <w:sz w:val="28"/>
          <w:szCs w:val="28"/>
        </w:rPr>
        <w:t>предусмотрены средства на 2021 год в сумме 3 960 808,5 тыс. рублей, на 2022 год – 2 015 519,0 тыс. рублей, на 2023 год – 1 199 088,4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планированные средства будут направлены на реализацию следующих мероприят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звитие отдельных подотраслей растениеводства и животноводства в 2021 году – 745 053,3 тыс. рублей, в 2022 году – 654 965,5 тыс. рублей, в 2023 году – 572 21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тимулирование развития приоритетных подотраслей агропромышленного комплеса и развитие малых форм хозяйствованияв 2021 году –</w:t>
        <w:br/>
        <w:t>3 104 275,0 тыс. рублей, в 2022 году – 1 240 053,5 тыс. рублей, в 2023 году – 536 20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общих условий функционирования отраслей агропромышленного комплекса в 2021 году – 111 480,2 тыс. рублей, в 2022 году –</w:t>
        <w:br/>
        <w:t>120 500,0 тыс. рублей, в 2023 году – 90 676,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мероприятий </w:t>
      </w:r>
      <w:r>
        <w:rPr>
          <w:rFonts w:cs="PT Astra Serif" w:ascii="PT Astra Serif" w:hAnsi="PT Astra Serif"/>
          <w:b/>
          <w:sz w:val="28"/>
          <w:szCs w:val="28"/>
        </w:rPr>
        <w:t>подпрограммы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Комплексное развитие сельских территорий» </w:t>
      </w:r>
      <w:r>
        <w:rPr>
          <w:rFonts w:cs="PT Astra Serif" w:ascii="PT Astra Serif" w:hAnsi="PT Astra Serif"/>
          <w:sz w:val="28"/>
          <w:szCs w:val="28"/>
        </w:rPr>
        <w:t>предусмотрено на 2021 год – 389 385,7 тыс. рублей,</w:t>
        <w:br/>
        <w:t>на 2022 год – 498 875,3 тыс. рублей, на 2023 год – 218 383,7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вышение уровня комфортного проживания в сельской местности в 2021 году – 232 610,0 тыс. рублей, в 2022 году – 352 210,6 тыс. рублей,</w:t>
        <w:br/>
        <w:t>в 2023 году – 71 718,9 тыс. рублей, в том числе на развитие транспортной инфраструктуры на сельских территориях в 2021 году – в сумме 207 400,0 тыс. рублей, в 2022 году – 280 492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оциально значимые мероприятия в сфере развития сельских территорий в 2021 году – 156 775,7 тыс. рублей, в 2022-2023 годах – 146 664,7 тыс. рублей ежегодно, в том числе на благоустройство сельских территорий</w:t>
        <w:br/>
        <w:t>в 2021 году – 130 654,2 тыс. рублей, в 2022-2023 году – 116 734,5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мероприятий подпрограммы</w:t>
      </w:r>
      <w:r>
        <w:rPr>
          <w:rFonts w:cs="PT Astra Serif" w:ascii="PT Astra Serif" w:hAnsi="PT Astra Serif"/>
          <w:b/>
          <w:sz w:val="28"/>
          <w:szCs w:val="28"/>
        </w:rPr>
        <w:t xml:space="preserve"> «Развитие мелиорации земель сельскохозяйственного назначения» </w:t>
      </w:r>
      <w:r>
        <w:rPr>
          <w:rFonts w:cs="PT Astra Serif" w:ascii="PT Astra Serif" w:hAnsi="PT Astra Serif"/>
          <w:sz w:val="28"/>
          <w:szCs w:val="28"/>
        </w:rPr>
        <w:t>предусмотрено на 2021 год – 173 000,0 тыс. рублей, в 2022-2023 годах – 73 181,4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твращение выбытия из сельскохозяйственного оборота земель сельскохозяйственного назначения в 2021 году в сумме 148 000,0 тыс. рублей, в 2022-2023 годах – 56 952,4 тыс. рублей ежегод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еализацию регионального проекта «Экспорт продукции АПК Ульяновской области», направленного на достижение целей, показателей и результатов федерального проекта «Экспорт продукции АПК» в 2021 году в сумме</w:t>
        <w:br/>
        <w:t>25 000,0 тыс. рублей, в 2022-2023 годах – 16 229,0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подпрограммы </w:t>
      </w:r>
      <w:r>
        <w:rPr>
          <w:rFonts w:cs="PT Astra Serif" w:ascii="PT Astra Serif" w:hAnsi="PT Astra Serif"/>
          <w:b/>
          <w:sz w:val="28"/>
          <w:szCs w:val="28"/>
        </w:rPr>
        <w:t>«Развитие сельскохозяйственной кооперации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– 147 479,7 тыс. рублей, на 2022-2023 годы – 129 586,9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звитие отдельных направлений сельской кооперации в 2021 году – 65 517,9 тыс. рублей, в 2022-2023 годах – 37 638,7 тыс. рублей ежегод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еализацию регионального проекта «Создание системы поддержки фермеров и развитие сельской кооперации на территории Ульяновской области», направленной на достижение результатов реализации федерального проекта «Создание системы поддержки фермеров и развитие сельской кооперации», в 2021 году – 81 961,8 тыс. рублей, в 2022-2023 годах – 91 948,2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подпрограммы </w:t>
      </w:r>
      <w:r>
        <w:rPr>
          <w:rFonts w:cs="PT Astra Serif" w:ascii="PT Astra Serif" w:hAnsi="PT Astra Serif"/>
          <w:b/>
          <w:sz w:val="28"/>
          <w:szCs w:val="28"/>
        </w:rPr>
        <w:t>«Обеспечение реализации государственной программы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-2023 годы 95 684,8 тыс. рублей ежего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планированные сердства будут направлены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- обеспечение деятельности Министерства агропромышленного комплекса и развития сельских территорий Ульяновской области в сумме 55 351,7 тыс. рублей ежегодно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ab/>
        <w:t>- обеспечение деятельности учреждений, подведомственных Министерству в сумме 40 333,1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Государственной ветеринарной службы Российской Федерации на территории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обеспечение стойкого эпизоотического и ветеринарно-санитарного благополучия территории Ульяновской област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вышение качества и безопасности продукции животного происхождения, реализуемой на продовольственном рынке Ульян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филактика и ликвидация особо опасных и других заразных и незаразных болезней живот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ация и осуществление государственного ветеринарного надзора на территории Ульян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учреждений ветеринарии высокотехнологичными лабораторно-диагностическими приборами, специальным оборудованием, дезинфекционными установками, автотранспортными средствами, расходными материалам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56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 xml:space="preserve">2020 год 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5 24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33 67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84 703,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98 319,4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сновного мероприятия «Обеспечение проведения противоэпизоотических мероприятий и мероприятий, направленных на обеспечение безопасности пищевой продукции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предусмотрено на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-2023 годы в сумме 26 881,5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закупку ветпрепаратов для проведения противоэпизоотических мероприятий и лабораторно-диагностических испытаний пищевой продукции</w:t>
        <w:br/>
        <w:t>в 2021 году в сумме 8 200,0 тыс. рублей, в 2022 году – 10 500,0 тыс. рублей,</w:t>
        <w:br/>
        <w:t>в 2023 году – 10 5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материально-техническое оснащений учреждений ветеринарии</w:t>
        <w:br/>
        <w:t>в 2021 году в сумме 11 781,5 тыс. рублей, в 2022 году – 16 131,5 тыс. рублей, в 2023 году – 16 131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выполнение поручения Президента Российской Федерации, в рамках которого будет организован цифровой учёт и идентификация животных,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в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1 году в сумме 6 900,0 тыс. рублей, в 2022 году – 250,0 тыс. рублей,</w:t>
        <w:br/>
        <w:t>в 2023 году – 2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 реализацию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дпрограммы «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еспечение реализации государственной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программы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дусмотрено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а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1 год –</w:t>
        <w:br/>
        <w:t>206 794,0 тыс. рублей, на 2022 год – 109 329,72 тыс. рублей, на 2023 год –</w:t>
        <w:br/>
        <w:t>108 908,62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планиров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учреждениям ветеринарии субсидий на финансовое обеспечение выполнения ими государственного задания на оказание государственных услуг (выполнение работ) в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 году - в сумме 188 520,7 тыс. рублей,</w:t>
        <w:br/>
        <w:t>в 2022 году – 89 292,52 тыс. рублей, в 2023 году – 88 871,42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деятельности Агентства ветеринарии Ульяновской обла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в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2021 году – в сумме 16 086,9 тыс. рублей, в 2022-2023 годах – 17 850,8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мер социальной поддержки специалистам учреждений ветеринарии в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021-2023 годах в сумме 2 186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С 2022 года государственной ветеринарной службой будет реализовываться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р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егиональный проект Ульяновской области «Экспорт продукции агропромышленного комплекса Ульяновской области» в рамках </w:t>
      </w:r>
      <w:r>
        <w:rPr>
          <w:rFonts w:eastAsia="Times New Roman" w:cs="PT Astra Serif" w:ascii="PT Astra Serif" w:hAnsi="PT Astra Serif"/>
          <w:b/>
          <w:spacing w:val="3"/>
          <w:sz w:val="28"/>
          <w:szCs w:val="28"/>
          <w:lang w:eastAsia="ru-RU"/>
        </w:rPr>
        <w:t>национального проекта «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еждународная кооперация и экспорт</w:t>
      </w:r>
      <w:r>
        <w:rPr>
          <w:rFonts w:eastAsia="Times New Roman" w:cs="PT Astra Serif" w:ascii="PT Astra Serif" w:hAnsi="PT Astra Serif"/>
          <w:b/>
          <w:spacing w:val="3"/>
          <w:sz w:val="28"/>
          <w:szCs w:val="28"/>
          <w:lang w:eastAsia="ru-RU"/>
        </w:rPr>
        <w:t>»</w:t>
      </w:r>
      <w:r>
        <w:rPr>
          <w:rFonts w:eastAsia="Times New Roman" w:cs="PT Astra Serif" w:ascii="PT Astra Serif" w:hAnsi="PT Astra Serif"/>
          <w:spacing w:val="3"/>
          <w:sz w:val="28"/>
          <w:szCs w:val="28"/>
          <w:lang w:eastAsia="ru-RU"/>
        </w:rPr>
        <w:t xml:space="preserve">. По данному проекту будут осуществляться расходы на аккредитацию ветеринарных лабораторий за счёт средств федерального и областного бюджетов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2 году в сумме 48 492,68 тыс. рублей, в 2023 году – 62 529,278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Управление государственными финансами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эффективности участия в реализации государственной политики в сфере управления финансами, обеспечение долгосрочной сбалансированности и устойчивости областного бюджета Ульяновской области и бюджетов муниципальных образований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птимизация структуры и снижение объёма расходов на обслуживание государственного долга Ульяновской области;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рганизация межбюджетных отношений, способствующих обеспечению равных условий для устойчивого исполнения расходных обязательств муниципальных образований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участия населения Ульяновской области в решении вопросов местного знач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эффективного, ответственного и прозрачного управления бюджетными средствами в рамках выполнения Министерством финансов Ульяновской области функций и полномочий в установленной сфере деятельности, в том числе функций и полномочий, связанных с реализацией государственной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54"/>
        <w:gridCol w:w="2505"/>
        <w:gridCol w:w="2440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(по состоянию на 01.01.2020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 597 186,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 788 224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 666 044,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6 730 147,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Своевременное исполнение обязательств по обслуживанию государственного долга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 108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56 54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06 546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06 546,3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будут способствовать своевременному исполнению долговых обязательств Ульяновской области и поддержанию объёма государственного долга Ульяновской области на безопасном уровн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Выравнивание бюджетной обеспеченности муниципальных районов (городских округов)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 556 85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76 53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29 140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93 243,1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позволят сократить разрыв между наиболее и наименее обеспеченными муниципальными образованиями Ульяновской области. Средства будут направлены на выполнение полномочий органов местного самоуправ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512 58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 5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8 727,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8 727,2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анные средства позволят обеспечить выплату первоочередных расходов местных бюджетов и будут направлены на выплату заработной платы с начислениями и оплату коммунальных услуг учреждений бюджетной сфер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Основное мероприятие «Региональный приоритетный проект «Поддержка местных инициатив на территории Ульяновской области»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3"/>
        <w:gridCol w:w="2393"/>
        <w:gridCol w:w="2377"/>
      </w:tblGrid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бъём средств, предусмотренный на реализацию основного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ероприятия, тыс. рублей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0 год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 000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 000,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роприятие направлено на вовлечение населения в решение наиболее острых социальных проблем местного уровня на основе приоритетов, определённых самим населением, привлечение для решения этих проблем местных ресурсов (средств населения, хозяйствующих субъектов, местного бюджета), укрепление диалога и взаимного доверия населения и органов местного самоуправления.</w:t>
      </w:r>
    </w:p>
    <w:p>
      <w:pPr>
        <w:pStyle w:val="Style24"/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>В рамках данного мероприятия предусмотрено предоставление на конкурсной основе субсидии из областного бюджета бюджетам муниципальных образований Ульяновской области, в целях софинансирования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Государственная программа «Развитие информационного общества и электронного правительства в Ульяновской области»</w:t>
      </w:r>
    </w:p>
    <w:p>
      <w:pPr>
        <w:pStyle w:val="ConsPlusTitle"/>
        <w:spacing w:before="0" w:after="0"/>
        <w:contextualSpacing/>
        <w:jc w:val="center"/>
        <w:rPr>
          <w:rFonts w:ascii="PT Astra Serif" w:hAnsi="PT Astra Serif" w:cs="Times New Roman"/>
          <w:color w:val="000000"/>
          <w:sz w:val="28"/>
          <w:szCs w:val="28"/>
          <w:u w:val="single"/>
        </w:rPr>
      </w:pPr>
      <w:r>
        <w:rPr>
          <w:rFonts w:cs="Times New Roman" w:ascii="PT Astra Serif" w:hAnsi="PT Astra Serif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качества и доступности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рганизация предоставления государственных и муниципальных услуг по принципу «одного окна», в том числе в многофункциональных центрах предоставления государственных и муниципальных услуг (далее - МФЦ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оставление населению Ульяновской области государственных и муниципальных услуг в электронной форме, в том числе с использованием универсальных электронных карт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развития информационного общества на территории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Единой системы электронного документооборота Правительства Ульяновской области и исполнительных органов государственной власти Ульянов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здание условий для использования результатов космической деятельности (далее – РКД) населением Ульяновской области, исполнительными органами государственной власти Ульяновской области и органами местного самоуправления Ульяновской области.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(по состоянию на 01.01.202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50 360,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57 625,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48 282,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448 282,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 подпрограмме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редства на 2021 год предусмотрены в сумме 443 596,5 тыс. рублей, на 2022 и 2023 годы – в сумме 407 795,0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азвитие сети многофункциональных центров предоставления государственных и муниципальных услуг и обновление их материально-технической базы в 2021 году в сумме 19 334,3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тыс. рублей, в 2022 году – в сумме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4 000,0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тыс. рублей, в 2023 году – в сумм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81 000,0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- развитие и 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 xml:space="preserve">модернизацию информационных систем, используемых для предоставления государственных и муниципальных услуг и осуществления межведомственного информационного взаимодействия в электронной форме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в сумме 27 049,0 тыс. рублей, в 2022 и 2023 годах – в сумме</w:t>
        <w:br/>
        <w:t>12 789,5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беспечение деятельности областного государственного казённого учреждения «Корпорация развития интернет-технологий - многофункциональный центр предоставления государственных и муниципальных услуг в Ульяновской области» в 2021 году в сумме 392 000,0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тыс. рублей, в 2022 году -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умме 371 019,9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тыс. рублей, в 2023 году – в сумм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04 019,9</w:t>
      </w:r>
      <w:r>
        <w:rPr>
          <w:rFonts w:eastAsia="Times New Roman" w:cs="PT Astra Serif" w:ascii="PT Astra Serif" w:hAnsi="PT Astra Serif"/>
          <w:iCs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подпрограмме «Повышение уровня доступности информационных и телекоммуникационных технологий для физических и юридических лиц в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</w:t>
        <w:br/>
        <w:t>13 377,7 тыс. рублей, на 2022 и 2023 годы – в сумме 19 000,0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оплату членских взносов с целью обеспечения функционирования Евразийского регионального офиса WeGO Ульяновской области в сумме 614,9 тыс. рублей в 2021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, а также финансового обеспечения затрат, связанных с осуществлением им уставной деятельности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 xml:space="preserve">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1 году в сумме 12 762,8 тыс. рублей, в 2022 и 2023 годах – в сумме 19 000,0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подпрограмме «Развитие информационно-телекоммуника-ционного взаимодействия исполнительных органов государственной власти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 100 411,3 тыс. рублей, на 2022 и 2023 годы – в сумме 18 747,4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модернизацию сетей передачи данных и обновление программного обеспечения</w:t>
      </w: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Правительстве Ульяновской области и исполнительных органах государственной власти Ульяновской области в 2021 году в сумме 85 708,8 тыс. рублей, в 2022 и 2023 годах – в сумме 16 387,4 тыс. рублей ежегодно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- реализацию регионального проекта «Информационная безопасность», направленного на достижение целей, показателей и результатов федерального проекта «Информационная безопасность» в 2021 году в сумме 14 702,5 тыс. рублей, в 2022 и 2023 годах – в сумме 2 360,0 тыс. рублей ежегод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подпрограмме «Внедрение результатов космической деятельности и создание региональной инфраструктуры пространственных данных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редства на 2021 год предусмотрены в сумме</w:t>
        <w:br/>
        <w:t xml:space="preserve">240,0 тыс. рублей, на 2022 и 2023 годы – в сумме 2 740,0 тыс. рублей ежегодно и будут направлены на техническую поддержку, сопровождение и обновление версии программного комплекса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геоинформационной системы «Геопортал Ульяновской области» и создание региональной системы мониторинга объектов навигационной деятельности на территории Улья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Государственная программа Ульяновской области «Формирование комфортной городской среды в Ульяновской области»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</w:rPr>
        <w:t>Цель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вышение качества и комфорта городской среды на территории Ульяновской обла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беспечение благоустройства дворовых территорий многоквартирных домов и территорий общего пользования муниципальных образований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обеспечение благоустройства парков в муниципальных образованиях Ульянов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участие граждан в решении вопросов благоустройства населённых пункт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2020 год </w:t>
              <w:br/>
              <w:t>(по состоянию на 01.01.202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53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58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2 952,3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7 770,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6 642,45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основного мероприятия «Реализация регионального проекта «Формирование комфортной городской среды»</w:t>
      </w:r>
      <w:r>
        <w:rPr>
          <w:rFonts w:cs="PT Astra Serif" w:ascii="PT Astra Serif" w:hAnsi="PT Astra Serif"/>
          <w:sz w:val="28"/>
          <w:szCs w:val="28"/>
        </w:rPr>
        <w:t xml:space="preserve"> предусмотрено на 2021 год 500 239,072 тыс. рублей, на 2022-2023 годы – 333 880,412 тыс. рублей, в том числе на: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еализацию программы формирования современной городской среды в рамках национального проекта «Жильё и городская среда» на 2021 год –</w:t>
        <w:br/>
        <w:t>320 239,072 тыс. рублей, на 2022-2023 годы – 333 880,412 тыс. рублей ежегодно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еализацию проекта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на 2021 год –</w:t>
        <w:br/>
        <w:t>150 000,0 тыс. рублей;</w:t>
      </w:r>
    </w:p>
    <w:p>
      <w:pPr>
        <w:pStyle w:val="Normal"/>
        <w:spacing w:lineRule="auto" w:line="240" w:before="0" w:after="0"/>
        <w:ind w:right="3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реализацию </w:t>
      </w:r>
      <w:r>
        <w:rPr>
          <w:rFonts w:cs="PT Astra Serif" w:ascii="PT Astra Serif" w:hAnsi="PT Astra Serif"/>
          <w:b/>
          <w:sz w:val="28"/>
          <w:szCs w:val="28"/>
        </w:rPr>
        <w:t>основного мероприятия «Проведение мероприятий в целях благоустройства территорий</w:t>
      </w:r>
      <w:r>
        <w:rPr>
          <w:rFonts w:cs="PT Astra Serif" w:ascii="PT Astra Serif" w:hAnsi="PT Astra Serif"/>
          <w:sz w:val="28"/>
          <w:szCs w:val="28"/>
        </w:rPr>
        <w:t>» предусмотрено на 2021 год</w:t>
        <w:br/>
        <w:t>172 614,562 тыс. рублей, на 2022 год – 73 762,04 тыс. рублей, на 2023 год –</w:t>
        <w:br/>
        <w:t>72 762,04 тыс.рублей, в том числе на реализацию мероприятий по благоустройству дворовых территорий и территорий общего пользования на 2021 год –</w:t>
        <w:br/>
        <w:t xml:space="preserve"> 171 114,562 тыс. рублей, на 2022-2023 годы – 51 162,04 тыс. рублей ежегодно.</w:t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Государственная программа Ульяновской области «Развитие малого и среднего предпринимательства в Ульяновской области»</w:t>
      </w:r>
    </w:p>
    <w:p>
      <w:pPr>
        <w:pStyle w:val="Normal"/>
        <w:spacing w:lineRule="auto" w:line="240" w:before="0" w:after="0"/>
        <w:contextualSpacing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Цели: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беспечение благоприятных условий для развития малого и среднего предпринимательства в Ульяновской области; обеспечение занятости населения и увеличение производимых субъектами малого и среднего предпринимательства товаров (работ, услуг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увеличение количества субъектов малого и среднего предпринимательства; </w:t>
      </w:r>
    </w:p>
    <w:p>
      <w:pPr>
        <w:pStyle w:val="Style21"/>
        <w:spacing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сокращение издержек субъектов малого и среднего предпринимательства, связанных с государственным регулированием.</w:t>
      </w:r>
    </w:p>
    <w:p>
      <w:pPr>
        <w:pStyle w:val="Style21"/>
        <w:spacing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Объём средств, предусмотренный на реализацию ГП, тыс. рубле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(по состоянию на 01.01.20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44 65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35 48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376 39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58 719,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Объём средств, предусмотренный на реализацию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регионального проекта «Акселерация субъектов малого и среднего предпринимательства», направленного на достижение соответствующих результатов реализации федерального проекта «Акселерация субъектов малого и среднего предпринимательства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2021 году состави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18 224,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в 2022 году –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47 960,9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в 2023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0 700,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АНО «Региональный центр поддержки и сопровождения предпринимательства» в целях финансового обеспечения затрат центра «Мой бизнес» (2022 год – 71 427,6 тыс. рублей, 2022 год –</w:t>
        <w:br/>
        <w:t>69 625,5 тыс. рублей, 2023 год – 45 700,0 тыс. рубл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, осуществляющим деятельность в монопрофильных муниципальных образованиях, расположенных на территории Ульяновской области (2021 год –</w:t>
        <w:br/>
        <w:t>26 473,4 тыс. рублей, 2022 год – 34 607,6 тыс. рублей, 2023 год –</w:t>
        <w:br/>
        <w:t>1 700,0 тыс.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Объём средств, предусмотренный на реализацию 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регионального проекта «Популяризация предпринимательства», направленного на достижение соответствующих результатов реализации федерального проекта «Популяризация предпринимательства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2021 году состави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9 943,7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в 2022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2 909,9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в 2023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 000,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 предоставление субсидий АНО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пуляризацию предприним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Объём средств, предусмотренный на реализацию данного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, направленного на достижение соответствующих результатов реализации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 в 2021 году состави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7 315,4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в 2022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5 519,4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, в 2023 году –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 019,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планированные в областном бюджете средства п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нному мероприятию будут направлены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Фонду «Корпорация развития промышленности и предпринимательства Ульяновской области»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, образующих инфраструктуру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 (2021 год – 6 315,4 тыс. рублей, 2022 год – 14 519,4 тыс. рублей,</w:t>
        <w:br/>
        <w:t>2023 год - 2 019,2 тыс. рубл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предоставление субсидий Микрокредитной компании фонду «Фонд Развития и Финансирования предпринимательства»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и организациям, образующим инфраструктуру поддержки малого и среднего предпринимательства (2021-2023 годах в сумме 1 000,0 тыс. рублей ежегодно).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епрограммные мероприят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 реализацию мероприятий в рамках непрограммных направлений деятельности в областном бюджете запланированы ассигн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2021 год в сумме 2 402 382,02994 тыс. рублей, что составляет 3,4% от общей суммы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2022 год – в сумме 3 424 098,648 тыс. рублей, в том числе условно утверждённые расходы – 1 370 000,0 тыс. рублей. Удельный вес ассигнований на непрограммные направления деятельности без учёта условно утверждённых расходов составляет 3,1% от общего объёма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- на 2023 год – в сумме 4 887 897,47920 тыс. рублей, в том числе условно утверждённые расходы – 2 800 000,0 тыс. рублей. Удельный вес расходов на непрограммные направления деятельности без учёта условно утверждённых расходов составляет 3,3% от общего объёма расход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DOsntext"/>
        <w:spacing w:lineRule="auto" w:line="240" w:before="0" w:after="0"/>
        <w:ind w:firstLine="708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бласти государственных заимствований проведение долговой политики в 2021-2023 годах будет исходить из целей обеспечения финансовой устойчивости и платёжеспособности Ульяновской области, устранения риска неисполнения финансовых обязательств, поддержания сбалансированности областного бюджета Ульяновской области путём привлечения бюджетных и коммерческих кредитов. Погашение основной суммы задолженности в 2021 году будет осуществляться в общей сумме 13 164 880,1 тыс. рублей, в том числе погашение государственных ценных бумаг Ульяновской области – 1 700 000,0 тыс. рублей; бюджетных кредитов из федерального бюджета на частичное покрытие дефицита бюджета – 464 880,1 тыс. рублей; бюджетных кредитов на пополнение остатков средств на счетах бюджетов субъектов Российской Федерации –</w:t>
        <w:br/>
        <w:t>4 000 000,0 тыс. рублей; кредитов, полученных от кредитных организаций –</w:t>
        <w:br/>
        <w:t>4 000 000,0 тыс. рублей. В 2022 году планируется погасить основную сумму задолженности в сумме 3 289 880,1 тыс. рублей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 (</w:t>
      </w:r>
      <w:r>
        <w:rPr>
          <w:rFonts w:cs="PT Astra Serif" w:ascii="PT Astra Serif" w:hAnsi="PT Astra Serif"/>
          <w:color w:val="000000"/>
          <w:sz w:val="28"/>
          <w:szCs w:val="28"/>
        </w:rPr>
        <w:t>в том числе погашение государственных ценных бумаг Ульяновской области – в сумме 1 875 000,0 тыс. рублей), в 2023 году – в сумме 7 739 880,1 тыс. рублей (в том числе погашение государственных ценных бумаг Ульяновской области – в сумме 1 875 000,0 тыс. рублей).</w:t>
      </w:r>
    </w:p>
    <w:p>
      <w:pPr>
        <w:pStyle w:val="DOsntext"/>
        <w:spacing w:lineRule="auto" w:line="240" w:before="0" w:after="0"/>
        <w:contextualSpacing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влечение кредитов банков в 2021 году планируется в общей сумме 15 887 042,6 тыс. рублей, в 2022 году – 5 681 183,2 тыс. рублей, в 2023 году – 8 289 750,3 тыс. рублей.</w:t>
      </w:r>
    </w:p>
    <w:p>
      <w:pPr>
        <w:pStyle w:val="DOsntext"/>
        <w:spacing w:lineRule="auto" w:line="240" w:before="0" w:after="0"/>
        <w:contextualSpacing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влечение бюджетных кредитов на пополнение остатков средств на счетах бюджетов субъектов Российской Федерации в 2021 году планируется в сумме 4 000 000,0 тыс. рублей.</w:t>
      </w:r>
    </w:p>
    <w:p>
      <w:pPr>
        <w:pStyle w:val="TextBodyIndent"/>
        <w:spacing w:lineRule="auto" w:line="240" w:before="0" w:after="0"/>
        <w:ind w:left="0"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государственных и муниципальных гарантий в валюте Российской Федерации на 2021 год запланировано в сумме 24 234,0 тыс. рублей, на 2022 год – в сумме 15 281,8 тыс. рублей, на 2023 год – в сумме 6 184,8 тыс. рублей.</w:t>
      </w:r>
    </w:p>
    <w:p>
      <w:pPr>
        <w:pStyle w:val="TextBodyIndent"/>
        <w:spacing w:lineRule="auto" w:line="240" w:before="0" w:after="0"/>
        <w:ind w:left="284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34"/>
        <w:spacing w:before="0" w:after="0"/>
        <w:ind w:firstLine="709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В разработке проекта закона «Об областном бюджете Ульяновской области на 2021 год и плановый период 2022 и 2023 годов» принимали участие главные администраторы доходов областного бюджета, главные распорядители бюджетных средств областного бюджета Ульяновской области и должностные лица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.</w:t>
      </w:r>
    </w:p>
    <w:p>
      <w:pPr>
        <w:pStyle w:val="34"/>
        <w:spacing w:before="0" w:after="0"/>
        <w:ind w:hanging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34"/>
        <w:spacing w:before="0" w:after="0"/>
        <w:ind w:hanging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34"/>
        <w:spacing w:before="0" w:after="0"/>
        <w:ind w:hanging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34"/>
        <w:spacing w:before="0" w:after="0"/>
        <w:ind w:hanging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полняющий обязанности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инистра финансов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Н.Г.Брюха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8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Cs w:val="28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Cs w:val="28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</w:rPr>
  </w:style>
  <w:style w:type="character" w:styleId="Style8">
    <w:name w:val="Основной текст с отступом Знак"/>
    <w:basedOn w:val="Style6"/>
    <w:qFormat/>
    <w:rPr>
      <w:rFonts w:eastAsia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2"/>
      <w:szCs w:val="22"/>
    </w:rPr>
  </w:style>
  <w:style w:type="character" w:styleId="Style10">
    <w:name w:val="Нижний колонтитул Знак"/>
    <w:basedOn w:val="Style6"/>
    <w:qFormat/>
    <w:rPr>
      <w:sz w:val="22"/>
      <w:szCs w:val="22"/>
    </w:rPr>
  </w:style>
  <w:style w:type="character" w:styleId="21">
    <w:name w:val="Основной текст 2 Знак"/>
    <w:basedOn w:val="Style6"/>
    <w:qFormat/>
    <w:rPr>
      <w:sz w:val="22"/>
      <w:szCs w:val="22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6"/>
    <w:qFormat/>
    <w:rPr>
      <w:sz w:val="22"/>
      <w:szCs w:val="22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</w:rPr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4">
    <w:name w:val="Основной текст_"/>
    <w:basedOn w:val="Style6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Appleconvertedspace">
    <w:name w:val="apple-converted-space"/>
    <w:basedOn w:val="Style6"/>
    <w:qFormat/>
    <w:rPr/>
  </w:style>
  <w:style w:type="character" w:styleId="Style15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Times New Roman" w:hAnsi="Times New Roman" w:cs="Times New Roman"/>
      <w:lang w:val="ru-RU" w:bidi="ar-SA"/>
    </w:rPr>
  </w:style>
  <w:style w:type="character" w:styleId="Style16">
    <w:name w:val="Основной текст + 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7pt">
    <w:name w:val="Основной текст + 7 pt;Полужирный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basedOn w:val="Style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homa">
    <w:name w:val="Основной текст + Tahoma;Курсив"/>
    <w:basedOn w:val="Style14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198" w:before="0" w:after="0"/>
      <w:ind w:firstLine="44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24">
    <w:name w:val="Список использованной литературы"/>
    <w:basedOn w:val="Normal"/>
    <w:qFormat/>
    <w:pPr>
      <w:spacing w:lineRule="auto" w:line="240" w:before="40" w:after="0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0" w:after="0"/>
      <w:jc w:val="center"/>
      <w:outlineLvl w:val="0"/>
    </w:pPr>
    <w:rPr>
      <w:rFonts w:ascii="PT Astra Serif" w:hAnsi="PT Astra Serif" w:eastAsia="Times New Roman" w:cs="Times New Roman"/>
      <w:b/>
      <w:bCs/>
      <w:i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801226ED1023ED76065F692C51C7DDB2713C02710B8C3F52F898CAE27E26C87AF2123FE587786FC856344E535DEB4FEF85216127FB6FD9HD3EI" TargetMode="External"/><Relationship Id="rId3" Type="http://schemas.openxmlformats.org/officeDocument/2006/relationships/hyperlink" Target="consultantplus://offline/ref=077E577FA5C7D233695BF3657C18D60F960B2607E39FA063381BBB093939587D230AE31C1AD4C1B20BA041E9ACAEC1DCEA751B1D370C92EDmC3BI" TargetMode="External"/><Relationship Id="rId4" Type="http://schemas.openxmlformats.org/officeDocument/2006/relationships/hyperlink" Target="consultantplus://offline/ref=687ED90E82EE5EC8490717C0B488327A8018C9B563AAF5F8056DA6D5212B97BEE30430C3C2DF5B4848C8FFD3DE7A15EC974C383635244EBD8E11C6O7N6I" TargetMode="External"/><Relationship Id="rId5" Type="http://schemas.openxmlformats.org/officeDocument/2006/relationships/hyperlink" Target="consultantplus://offline/ref=E40B7B27384439A1BD8F712C2B6FE7635BC8BB250AA2C65B2106345FiEC9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2:00Z</dcterms:created>
  <dc:creator>Пользователь</dc:creator>
  <dc:description/>
  <cp:keywords/>
  <dc:language>en-US</dc:language>
  <cp:lastModifiedBy>u22</cp:lastModifiedBy>
  <cp:lastPrinted>2020-10-20T18:51:00Z</cp:lastPrinted>
  <dcterms:modified xsi:type="dcterms:W3CDTF">2020-10-22T07:39:00Z</dcterms:modified>
  <cp:revision>16697</cp:revision>
  <dc:subject/>
  <dc:title/>
</cp:coreProperties>
</file>